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.2. KRUŽENJE UGLJIKA U PRIRODI I FOSILNA GORIVA</w:t>
      </w:r>
    </w:p>
    <w:tbl>
      <w:tblPr>
        <w:tblStyle w:val="Reetkatablice1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20"/>
        <w:gridCol w:w="6041"/>
      </w:tblGrid>
      <w:tr>
        <w:trPr/>
        <w:tc>
          <w:tcPr>
            <w:tcW w:w="30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hr-HR" w:eastAsia="en-US" w:bidi="ar-SA"/>
              </w:rPr>
              <w:t>Ime i prezime:</w:t>
            </w:r>
          </w:p>
        </w:tc>
        <w:tc>
          <w:tcPr>
            <w:tcW w:w="60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sdt>
              <w:sdtPr>
                <w:id w:val="1762963331"/>
                <w:placeholder>
                  <w:docPart w:val="547494A34F064390BB8F427BE637D0C0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Kliknite ili dodirnite ovdje da biste unijeli tekst.</w:t>
                </w:r>
              </w:sdtContent>
            </w:sdt>
          </w:p>
        </w:tc>
      </w:tr>
      <w:tr>
        <w:trPr/>
        <w:tc>
          <w:tcPr>
            <w:tcW w:w="30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hr-HR" w:eastAsia="en-US" w:bidi="ar-SA"/>
              </w:rPr>
              <w:t>Datum:</w:t>
            </w:r>
          </w:p>
        </w:tc>
        <w:tc>
          <w:tcPr>
            <w:tcW w:w="60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K</w:t>
            </w:r>
            <w:sdt>
              <w:sdtPr>
                <w:date>
                  <w:dateFormat w:val="d.M.yyyy."/>
                  <w:lid w:val="hr-HR"/>
                  <w:storeMappedDataAs w:val="dateTime"/>
                  <w:calendar w:val="gregorian"/>
                </w:date>
                <w:id w:val="203032510"/>
                <w:placeholder>
                  <w:docPart w:val="C90CA2605636469E8C2950635AEC1A85"/>
                </w:placeholder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</w:r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liknite ili dodirnite ovdje da biste unijeli datum.</w:t>
                </w:r>
                <w:r/>
              </w:sdtContent>
            </w:sdt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/>
        <w:tc>
          <w:tcPr>
            <w:tcW w:w="30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hr-HR" w:eastAsia="en-US" w:bidi="ar-SA"/>
              </w:rPr>
              <w:t>Razred:</w:t>
            </w:r>
          </w:p>
        </w:tc>
        <w:tc>
          <w:tcPr>
            <w:tcW w:w="60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sdt>
              <w:sdtPr>
                <w:id w:val="1073380553"/>
                <w:placeholder>
                  <w:docPart w:val="FC7C5993035A484EA61A376EC7E51475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Kliknite ili dodirnite ovdje da biste unijeli tekst.</w:t>
                </w:r>
              </w:sdtContent>
            </w:sdt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Nakon što samostalno u udžbeniku proučiš nastavnu temu </w:t>
      </w:r>
      <w:r>
        <w:rPr>
          <w:b/>
          <w:i/>
          <w:color w:val="FF0000"/>
        </w:rPr>
        <w:t xml:space="preserve">Kruženje ugljika u prirodi i fosilna goriva </w:t>
      </w:r>
      <w:r>
        <w:rPr>
          <w:color w:val="FF0000"/>
        </w:rPr>
        <w:t>odgovoriš na pitanja i riješiš zadatke, pošalji radni listić učiteljici/učitelju elektroničkom poštom (</w:t>
      </w:r>
      <w:r>
        <w:rPr/>
        <w:t>________________________</w:t>
      </w:r>
      <w:r>
        <w:rPr>
          <w:color w:val="FF0000"/>
        </w:rPr>
        <w:t>).</w:t>
      </w:r>
    </w:p>
    <w:p>
      <w:pPr>
        <w:pStyle w:val="Normal"/>
        <w:jc w:val="both"/>
        <w:rPr>
          <w:iCs/>
        </w:rPr>
      </w:pPr>
      <w:r>
        <w:rPr>
          <w:iCs/>
        </w:rPr>
        <w:t>(</w:t>
      </w:r>
      <w:r>
        <w:rPr>
          <w:iCs/>
          <w:color w:val="FF0000"/>
        </w:rPr>
        <w:t xml:space="preserve">NAPOMENA: </w:t>
      </w:r>
      <w:r>
        <w:rPr>
          <w:iCs/>
        </w:rPr>
        <w:t xml:space="preserve">Ako imaš instaliranu aplikaciju e-sferu, digitalnim sadržajima možeš pristupiti skeniranjem znaka munje pored naslova. Ako nemaš, na svoj pametni telefon ili tablet preuzmi aplikaciju </w:t>
      </w:r>
      <w:r>
        <w:rPr>
          <w:b/>
          <w:bCs/>
          <w:iCs/>
          <w:color w:val="FF0000"/>
        </w:rPr>
        <w:t>e-sfera</w:t>
      </w:r>
      <w:r>
        <w:rPr>
          <w:iCs/>
          <w:color w:val="FF0000"/>
        </w:rPr>
        <w:t xml:space="preserve"> </w:t>
      </w:r>
      <w:r>
        <w:rPr>
          <w:iCs/>
        </w:rPr>
        <w:t>u Trgovini Play ili App Store, potom skeniraj kod i otvori dodatne digitalne sadržaje.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hd w:val="clear" w:color="auto" w:fill="D9D9D9" w:themeFill="background1" w:themeFillShade="d9"/>
        <w:rPr/>
      </w:pPr>
      <w:r>
        <w:rPr>
          <w:i/>
        </w:rPr>
        <w:t>Izvor sadržaja</w:t>
      </w:r>
      <w:r>
        <w:rPr/>
        <w:t xml:space="preserve"> – udžbenik, str. 82. –  tekst i slike </w:t>
      </w:r>
    </w:p>
    <w:p>
      <w:pPr>
        <w:pStyle w:val="Normal"/>
        <w:rPr/>
      </w:pPr>
      <w:r>
        <w:rPr/>
        <w:t>Istraži uvodni tekst o građi biosfere i održavanju prirodne ravnoteže u biosferi, odgovori na pitanja.</w:t>
      </w:r>
    </w:p>
    <w:p>
      <w:pPr>
        <w:pStyle w:val="Normal"/>
        <w:rPr/>
      </w:pPr>
      <w:r>
        <w:rPr/>
        <w:t>1. Navedi neke od kružnih procesa koji se zbivaju u prirodi?</w:t>
      </w:r>
    </w:p>
    <w:p>
      <w:pPr>
        <w:pStyle w:val="Normal"/>
        <w:ind w:left="142" w:hanging="0"/>
        <w:rPr/>
      </w:pPr>
      <w:sdt>
        <w:sdtPr>
          <w:id w:val="756719251"/>
          <w:placeholder>
            <w:docPart w:val="C2006CC543F5466782B807A736FEA03E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rPr/>
      </w:pPr>
      <w:r>
        <w:rPr/>
        <w:t xml:space="preserve">2. Nabroji nekoliko tvari koje nastaju izgaranjem fosilnih goriva. </w:t>
      </w:r>
    </w:p>
    <w:p>
      <w:pPr>
        <w:pStyle w:val="Normal"/>
        <w:ind w:left="142" w:hanging="0"/>
        <w:rPr/>
      </w:pPr>
      <w:sdt>
        <w:sdtPr>
          <w:id w:val="781690359"/>
          <w:placeholder>
            <w:docPart w:val="D5E40BA898F84503BE1C39650C720EF9"/>
          </w:placeholder>
          <w:text/>
        </w:sdtPr>
        <w:sdtContent>
          <w:bookmarkStart w:id="0" w:name="_Hlk51621689"/>
          <w:bookmarkStart w:id="1" w:name="_Hlk51621835"/>
          <w:r>
            <w:rPr/>
            <w:t>Kliknite ili dodirnite ovdje da biste unijeli tekst.</w:t>
          </w:r>
        </w:sdtContent>
      </w:sdt>
      <w:r>
        <w:rPr/>
        <w:t xml:space="preserve">  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shd w:val="clear" w:color="auto" w:fill="D9D9D9" w:themeFill="background1" w:themeFillShade="d9"/>
        <w:rPr/>
      </w:pPr>
      <w:bookmarkStart w:id="2" w:name="_Hlk60495860"/>
      <w:r>
        <w:rPr>
          <w:i/>
        </w:rPr>
        <w:t>Izvor sadržaja</w:t>
      </w:r>
      <w:r>
        <w:rPr/>
        <w:t xml:space="preserve"> – udžbenik, str. 82. –  tekst i slike </w:t>
      </w:r>
      <w:bookmarkEnd w:id="2"/>
    </w:p>
    <w:p>
      <w:pPr>
        <w:pStyle w:val="Normal"/>
        <w:ind w:left="142" w:hanging="0"/>
        <w:rPr/>
      </w:pPr>
      <w:r>
        <w:rPr/>
        <w:t>Istraži tekst i odgovori na pitanja.</w:t>
      </w:r>
    </w:p>
    <w:p>
      <w:pPr>
        <w:pStyle w:val="Normal"/>
        <w:rPr/>
      </w:pPr>
      <w:r>
        <w:rPr/>
        <w:t>1. Što podrazumijeva kruženje ugljika u prirodi?</w:t>
      </w:r>
    </w:p>
    <w:p>
      <w:pPr>
        <w:pStyle w:val="Normal"/>
        <w:ind w:left="142" w:hanging="0"/>
        <w:rPr/>
      </w:pPr>
      <w:sdt>
        <w:sdtPr>
          <w:id w:val="1877738055"/>
          <w:placeholder>
            <w:docPart w:val="8775B505E17B4A84AC6161AB15DE75AD"/>
          </w:placeholder>
          <w:text/>
        </w:sdtPr>
        <w:sdtContent>
          <w:r>
            <w:rPr/>
            <w:t>Kliknite ili dodirnite ovdje da biste unijeli tekst.</w:t>
          </w:r>
        </w:sdtContent>
      </w:sdt>
      <w:r>
        <w:rPr/>
        <w:t xml:space="preserve">  </w:t>
      </w:r>
    </w:p>
    <w:p>
      <w:pPr>
        <w:pStyle w:val="Normal"/>
        <w:rPr/>
      </w:pPr>
      <w:r>
        <w:rPr/>
        <w:t xml:space="preserve">2. a) Objasni fotosintezu i stanično disanje. </w:t>
      </w:r>
    </w:p>
    <w:p>
      <w:pPr>
        <w:pStyle w:val="Normal"/>
        <w:tabs>
          <w:tab w:val="left" w:pos="227" w:leader="none"/>
        </w:tabs>
        <w:rPr/>
      </w:pPr>
      <w:r>
        <w:rPr/>
        <w:tab/>
        <w:t xml:space="preserve">Fotosinteza - </w:t>
      </w:r>
      <w:sdt>
        <w:sdtPr>
          <w:id w:val="790545496"/>
          <w:placeholder>
            <w:docPart w:val="165949210A0D47A2A86F9F0883BCF4AA"/>
          </w:placeholder>
          <w:text/>
        </w:sdtPr>
        <w:sdtContent>
          <w:r>
            <w:rPr/>
            <w:t>Kliknite ili dodirnite ovdje da biste unijeli tekst.</w:t>
          </w:r>
        </w:sdtContent>
      </w:sdt>
      <w:r>
        <w:rPr/>
        <w:t xml:space="preserve">  </w:t>
      </w:r>
    </w:p>
    <w:p>
      <w:pPr>
        <w:pStyle w:val="Normal"/>
        <w:tabs>
          <w:tab w:val="left" w:pos="227" w:leader="none"/>
        </w:tabs>
        <w:rPr/>
      </w:pPr>
      <w:r>
        <w:rPr/>
        <w:tab/>
        <w:t xml:space="preserve">Stanično disanje - </w:t>
      </w:r>
      <w:sdt>
        <w:sdtPr>
          <w:id w:val="1737141802"/>
          <w:placeholder>
            <w:docPart w:val="275460E7C418406A87D770A052A6D5BD"/>
          </w:placeholder>
          <w:text/>
        </w:sdtPr>
        <w:sdtContent>
          <w:r>
            <w:rPr/>
            <w:t>Kliknite ili dodirnite ovdje da biste unijeli tekst.</w:t>
          </w:r>
        </w:sdtContent>
      </w:sdt>
      <w:r>
        <w:rPr/>
        <w:t xml:space="preserve">  </w:t>
      </w:r>
    </w:p>
    <w:p>
      <w:pPr>
        <w:pStyle w:val="Normal"/>
        <w:tabs>
          <w:tab w:val="left" w:pos="227" w:leader="none"/>
          <w:tab w:val="left" w:pos="284" w:leader="none"/>
          <w:tab w:val="left" w:pos="454" w:leader="none"/>
          <w:tab w:val="left" w:pos="510" w:leader="none"/>
          <w:tab w:val="left" w:pos="567" w:leader="none"/>
        </w:tabs>
        <w:spacing w:lineRule="auto" w:line="240"/>
        <w:rPr/>
      </w:pPr>
      <w:r>
        <w:rPr/>
        <w:tab/>
        <w:t>b) Potkrijepi odgovore kemijskim jednadžbama navedenih procesa.</w:t>
      </w:r>
    </w:p>
    <w:tbl>
      <w:tblPr>
        <w:tblStyle w:val="Reetkatablice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88"/>
        <w:gridCol w:w="6373"/>
      </w:tblGrid>
      <w:tr>
        <w:trPr/>
        <w:tc>
          <w:tcPr>
            <w:tcW w:w="2688" w:type="dxa"/>
            <w:tcBorders/>
            <w:shd w:color="auto" w:fill="E2EFD9" w:themeFill="accent6" w:themeFillTint="33" w:val="clear"/>
          </w:tcPr>
          <w:p>
            <w:pPr>
              <w:pStyle w:val="Normal"/>
              <w:widowControl/>
              <w:tabs>
                <w:tab w:val="left" w:pos="227" w:leader="none"/>
                <w:tab w:val="left" w:pos="284" w:leader="none"/>
                <w:tab w:val="left" w:pos="454" w:leader="none"/>
                <w:tab w:val="left" w:pos="510" w:leader="none"/>
                <w:tab w:val="left" w:pos="567" w:leader="none"/>
              </w:tabs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Kemijska jednadžba procesa fotosinteze</w:t>
            </w:r>
          </w:p>
        </w:tc>
        <w:tc>
          <w:tcPr>
            <w:tcW w:w="6373" w:type="dxa"/>
            <w:tcBorders/>
            <w:vAlign w:val="center"/>
          </w:tcPr>
          <w:p>
            <w:pPr>
              <w:pStyle w:val="Normal"/>
              <w:widowControl/>
              <w:tabs>
                <w:tab w:val="left" w:pos="227" w:leader="none"/>
                <w:tab w:val="left" w:pos="284" w:leader="none"/>
                <w:tab w:val="left" w:pos="454" w:leader="none"/>
                <w:tab w:val="left" w:pos="510" w:leader="none"/>
                <w:tab w:val="left" w:pos="567" w:leader="none"/>
              </w:tabs>
              <w:spacing w:lineRule="auto" w:line="240" w:before="0" w:after="0"/>
              <w:jc w:val="left"/>
              <w:rPr>
                <w:color w:val="FF0000"/>
              </w:rPr>
            </w:pPr>
            <w:r>
              <w:rPr>
                <w:rFonts w:eastAsia="Calibri" w:cs=""/>
                <w:color w:val="FF0000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/>
        <w:tc>
          <w:tcPr>
            <w:tcW w:w="2688" w:type="dxa"/>
            <w:tcBorders/>
            <w:shd w:color="auto" w:fill="FBE4D5" w:themeFill="accent2" w:themeFillTint="33" w:val="clear"/>
          </w:tcPr>
          <w:p>
            <w:pPr>
              <w:pStyle w:val="Normal"/>
              <w:widowControl/>
              <w:tabs>
                <w:tab w:val="left" w:pos="227" w:leader="none"/>
                <w:tab w:val="left" w:pos="284" w:leader="none"/>
                <w:tab w:val="left" w:pos="454" w:leader="none"/>
                <w:tab w:val="left" w:pos="510" w:leader="none"/>
                <w:tab w:val="left" w:pos="567" w:leader="none"/>
              </w:tabs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Kemijska jednadžba procesa staničnog disanja</w:t>
            </w:r>
          </w:p>
        </w:tc>
        <w:tc>
          <w:tcPr>
            <w:tcW w:w="6373" w:type="dxa"/>
            <w:tcBorders/>
            <w:vAlign w:val="center"/>
          </w:tcPr>
          <w:p>
            <w:pPr>
              <w:pStyle w:val="Normal"/>
              <w:widowControl/>
              <w:tabs>
                <w:tab w:val="left" w:pos="227" w:leader="none"/>
                <w:tab w:val="left" w:pos="284" w:leader="none"/>
                <w:tab w:val="left" w:pos="454" w:leader="none"/>
                <w:tab w:val="left" w:pos="510" w:leader="none"/>
                <w:tab w:val="left" w:pos="567" w:leader="none"/>
              </w:tabs>
              <w:spacing w:lineRule="auto" w:line="240" w:before="0" w:after="0"/>
              <w:jc w:val="left"/>
              <w:rPr>
                <w:color w:val="FF0000"/>
              </w:rPr>
            </w:pPr>
            <w:r>
              <w:rPr>
                <w:rFonts w:eastAsia="Calibri" w:cs=""/>
                <w:color w:val="FF0000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tabs>
          <w:tab w:val="left" w:pos="227" w:leader="none"/>
          <w:tab w:val="left" w:pos="284" w:leader="none"/>
          <w:tab w:val="left" w:pos="454" w:leader="none"/>
          <w:tab w:val="left" w:pos="510" w:leader="none"/>
          <w:tab w:val="left" w:pos="567" w:leader="none"/>
        </w:tabs>
        <w:spacing w:lineRule="auto" w:line="240"/>
        <w:rPr/>
      </w:pPr>
      <w:r>
        <w:rPr/>
      </w:r>
    </w:p>
    <w:p>
      <w:pPr>
        <w:pStyle w:val="Normal"/>
        <w:rPr/>
      </w:pPr>
      <w:r>
        <w:rPr/>
        <w:t xml:space="preserve">3. Opiši izmjenu i promjenu vrsta energije od fotosinteze preko staničnog disanja. </w:t>
      </w:r>
    </w:p>
    <w:p>
      <w:pPr>
        <w:pStyle w:val="Normal"/>
        <w:ind w:left="142" w:hanging="0"/>
        <w:rPr/>
      </w:pPr>
      <w:sdt>
        <w:sdtPr>
          <w:id w:val="831012083"/>
          <w:placeholder>
            <w:docPart w:val="566CCB76BF534EF7B83049042FD416AC"/>
          </w:placeholder>
          <w:text/>
        </w:sdtPr>
        <w:sdtContent>
          <w:r>
            <w:rPr/>
            <w:t>Kliknite ili dodirnite ovdje da biste unijeli tekst.</w:t>
          </w:r>
        </w:sdtContent>
      </w:sdt>
      <w:r>
        <w:rPr/>
        <w:t xml:space="preserve">  </w:t>
      </w:r>
    </w:p>
    <w:p>
      <w:pPr>
        <w:pStyle w:val="Normal"/>
        <w:rPr/>
      </w:pPr>
      <w:r>
        <w:rPr/>
        <w:t>4. Koji je proces endoterman, a koji egzoterman?</w:t>
      </w:r>
    </w:p>
    <w:p>
      <w:pPr>
        <w:pStyle w:val="Normal"/>
        <w:ind w:left="142" w:hanging="0"/>
        <w:rPr/>
      </w:pPr>
      <w:sdt>
        <w:sdtPr>
          <w:id w:val="1595204383"/>
          <w:placeholder>
            <w:docPart w:val="DC1261614D444408B104F8A509646CE6"/>
          </w:placeholder>
          <w:text/>
        </w:sdtPr>
        <w:sdtContent>
          <w:r>
            <w:rPr/>
            <w:t>Kliknite ili dodirnite ovdje da biste unijeli tekst.</w:t>
          </w:r>
        </w:sdtContent>
      </w:sdt>
      <w:r>
        <w:rPr/>
        <w:t xml:space="preserve">  </w:t>
      </w:r>
    </w:p>
    <w:p>
      <w:pPr>
        <w:pStyle w:val="Normal"/>
        <w:rPr/>
      </w:pPr>
      <w:r>
        <w:rPr/>
        <w:t>5. U koje se procesu energija veža, a u kojem oslobađa?</w:t>
      </w:r>
    </w:p>
    <w:p>
      <w:pPr>
        <w:pStyle w:val="Normal"/>
        <w:ind w:left="142" w:hanging="0"/>
        <w:rPr/>
      </w:pPr>
      <w:sdt>
        <w:sdtPr>
          <w:id w:val="726979626"/>
          <w:placeholder>
            <w:docPart w:val="EB6DAA26991640208AAD44DEEA9D0575"/>
          </w:placeholder>
          <w:text/>
        </w:sdtPr>
        <w:sdtContent>
          <w:r>
            <w:rPr/>
            <w:t>Kliknite ili dodirnite ovdje da biste unijeli tekst.</w:t>
          </w:r>
        </w:sdtContent>
      </w:sdt>
      <w:r>
        <w:rPr/>
        <w:t xml:space="preserve">  </w:t>
      </w:r>
    </w:p>
    <w:p>
      <w:pPr>
        <w:pStyle w:val="Normal"/>
        <w:rPr/>
      </w:pPr>
      <w:r>
        <w:rPr/>
        <w:t>6. Koji organizmi provode proces fotosinteze?</w:t>
      </w:r>
    </w:p>
    <w:p>
      <w:pPr>
        <w:pStyle w:val="Normal"/>
        <w:ind w:left="142" w:hanging="0"/>
        <w:rPr/>
      </w:pPr>
      <w:sdt>
        <w:sdtPr>
          <w:id w:val="1581795434"/>
          <w:placeholder>
            <w:docPart w:val="A6BEA09FD924409B9F79AD6C17B99E85"/>
          </w:placeholder>
          <w:text/>
        </w:sdtPr>
        <w:sdtContent>
          <w:r>
            <w:rPr/>
            <w:t>Kliknite ili dodirnite ovdje da biste unijeli tekst.</w:t>
          </w:r>
        </w:sdtContent>
      </w:sdt>
      <w:r>
        <w:rPr/>
        <w:t xml:space="preserve">  </w:t>
      </w:r>
    </w:p>
    <w:p>
      <w:pPr>
        <w:pStyle w:val="Normal"/>
        <w:rPr/>
      </w:pPr>
      <w:r>
        <w:rPr/>
        <w:t>7. U kojim se staničnim organelima događa fotosinteza?</w:t>
      </w:r>
    </w:p>
    <w:p>
      <w:pPr>
        <w:pStyle w:val="Normal"/>
        <w:ind w:left="142" w:hanging="0"/>
        <w:rPr/>
      </w:pPr>
      <w:sdt>
        <w:sdtPr>
          <w:id w:val="1098431345"/>
          <w:placeholder>
            <w:docPart w:val="F2DA0E9C160E48D7914E4CB99E7E7BB5"/>
          </w:placeholder>
          <w:text/>
        </w:sdtPr>
        <w:sdtContent>
          <w:r>
            <w:rPr/>
            <w:t>Kliknite ili dodirnite ovdje da biste unijeli tekst.</w:t>
          </w:r>
        </w:sdtContent>
      </w:sdt>
      <w:r>
        <w:rPr/>
        <w:t xml:space="preserve">  </w:t>
      </w:r>
    </w:p>
    <w:p>
      <w:pPr>
        <w:pStyle w:val="Normal"/>
        <w:rPr/>
      </w:pPr>
      <w:r>
        <w:rPr/>
        <w:t>8. U kojim se staničnim organelima događa stanično disanje?</w:t>
      </w:r>
    </w:p>
    <w:p>
      <w:pPr>
        <w:pStyle w:val="Normal"/>
        <w:ind w:left="142" w:hanging="0"/>
        <w:rPr/>
      </w:pPr>
      <w:sdt>
        <w:sdtPr>
          <w:id w:val="732301670"/>
          <w:placeholder>
            <w:docPart w:val="83F1DA66BFB548B5AD9FE3C9FA14627D"/>
          </w:placeholder>
          <w:text/>
        </w:sdtPr>
        <w:sdtContent>
          <w:r>
            <w:rPr/>
            <w:t>Kliknite ili dodirnite ovdje da biste unijeli tekst.</w:t>
          </w:r>
        </w:sdtContent>
      </w:sdt>
      <w:r>
        <w:rPr/>
        <w:t xml:space="preserve">  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shd w:val="clear" w:color="auto" w:fill="D9D9D9" w:themeFill="background1" w:themeFillShade="d9"/>
        <w:rPr/>
      </w:pPr>
      <w:r>
        <w:rPr>
          <w:i/>
        </w:rPr>
        <w:t>Izvor sadržaja</w:t>
      </w:r>
      <w:r>
        <w:rPr/>
        <w:t xml:space="preserve"> – udžbenik, str. 83. –  tekst i slike </w:t>
      </w:r>
    </w:p>
    <w:p>
      <w:pPr>
        <w:pStyle w:val="Normal"/>
        <w:ind w:left="142" w:hanging="0"/>
        <w:rPr/>
      </w:pPr>
      <w:r>
        <w:rPr/>
        <w:t>Istraži tekst i odgovori na pitanja.</w:t>
      </w:r>
    </w:p>
    <w:p>
      <w:pPr>
        <w:pStyle w:val="Normal"/>
        <w:rPr/>
      </w:pPr>
      <w:r>
        <w:rPr/>
        <w:t>1. a) Analiziraj sliku 4.16. Shematski prikaz kruženja ugljika u prirodi.</w:t>
      </w:r>
    </w:p>
    <w:p>
      <w:pPr>
        <w:pStyle w:val="Normal"/>
        <w:tabs>
          <w:tab w:val="left" w:pos="227" w:leader="none"/>
        </w:tabs>
        <w:rPr>
          <w:rFonts w:ascii="Calibri" w:hAnsi="Calibri" w:eastAsia="Calibri" w:cs="Calibri"/>
          <w:bCs/>
        </w:rPr>
      </w:pPr>
      <w:r>
        <mc:AlternateContent>
          <mc:Choice Requires="wps">
            <w:drawing>
              <wp:anchor behindDoc="0" distT="38735" distB="74295" distL="105410" distR="132715" simplePos="0" locked="0" layoutInCell="0" allowOverlap="1" relativeHeight="6" wp14:anchorId="16ACD21A">
                <wp:simplePos x="0" y="0"/>
                <wp:positionH relativeFrom="column">
                  <wp:posOffset>90805</wp:posOffset>
                </wp:positionH>
                <wp:positionV relativeFrom="paragraph">
                  <wp:posOffset>373380</wp:posOffset>
                </wp:positionV>
                <wp:extent cx="5875020" cy="2034540"/>
                <wp:effectExtent l="27940" t="26035" r="31115" b="32385"/>
                <wp:wrapSquare wrapText="bothSides"/>
                <wp:docPr id="1" name="Tekstni okvi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0" cy="2034720"/>
                        </a:xfrm>
                        <a:custGeom>
                          <a:avLst/>
                          <a:gdLst>
                            <a:gd name="textAreaLeft" fmla="*/ 0 w 3330720"/>
                            <a:gd name="textAreaRight" fmla="*/ 3331080 w 3330720"/>
                            <a:gd name="textAreaTop" fmla="*/ 0 h 1153440"/>
                            <a:gd name="textAreaBottom" fmla="*/ 1153800 h 1153440"/>
                          </a:gdLst>
                          <a:ahLst/>
                          <a:rect l="textAreaLeft" t="textAreaTop" r="textAreaRight" b="textAreaBottom"/>
                          <a:pathLst>
                            <a:path fill="none" w="5875020" h="2034540">
                              <a:moveTo>
                                <a:pt x="0" y="0"/>
                              </a:moveTo>
                              <a:cubicBezTo>
                                <a:pt x="138666" y="-32141"/>
                                <a:pt x="330861" y="44996"/>
                                <a:pt x="470002" y="0"/>
                              </a:cubicBezTo>
                              <a:cubicBezTo>
                                <a:pt x="609143" y="-44996"/>
                                <a:pt x="845407" y="45178"/>
                                <a:pt x="1116254" y="0"/>
                              </a:cubicBezTo>
                              <a:cubicBezTo>
                                <a:pt x="1387101" y="-45178"/>
                                <a:pt x="1417929" y="28024"/>
                                <a:pt x="1645006" y="0"/>
                              </a:cubicBezTo>
                              <a:cubicBezTo>
                                <a:pt x="1872083" y="-28024"/>
                                <a:pt x="1951011" y="41793"/>
                                <a:pt x="2056257" y="0"/>
                              </a:cubicBezTo>
                              <a:cubicBezTo>
                                <a:pt x="2161503" y="-41793"/>
                                <a:pt x="2367585" y="11581"/>
                                <a:pt x="2467508" y="0"/>
                              </a:cubicBezTo>
                              <a:cubicBezTo>
                                <a:pt x="2567431" y="-11581"/>
                                <a:pt x="2864157" y="36786"/>
                                <a:pt x="3055010" y="0"/>
                              </a:cubicBezTo>
                              <a:cubicBezTo>
                                <a:pt x="3245863" y="-36786"/>
                                <a:pt x="3365859" y="3889"/>
                                <a:pt x="3583762" y="0"/>
                              </a:cubicBezTo>
                              <a:cubicBezTo>
                                <a:pt x="3801665" y="-3889"/>
                                <a:pt x="4030235" y="6997"/>
                                <a:pt x="4171264" y="0"/>
                              </a:cubicBezTo>
                              <a:cubicBezTo>
                                <a:pt x="4312293" y="-6997"/>
                                <a:pt x="4561930" y="42556"/>
                                <a:pt x="4817516" y="0"/>
                              </a:cubicBezTo>
                              <a:cubicBezTo>
                                <a:pt x="5073102" y="-42556"/>
                                <a:pt x="5487430" y="74000"/>
                                <a:pt x="5875020" y="0"/>
                              </a:cubicBezTo>
                              <a:cubicBezTo>
                                <a:pt x="5922257" y="123267"/>
                                <a:pt x="5874641" y="312871"/>
                                <a:pt x="5875020" y="447599"/>
                              </a:cubicBezTo>
                              <a:cubicBezTo>
                                <a:pt x="5875399" y="582327"/>
                                <a:pt x="5858054" y="743847"/>
                                <a:pt x="5875020" y="915543"/>
                              </a:cubicBezTo>
                              <a:cubicBezTo>
                                <a:pt x="5891986" y="1087239"/>
                                <a:pt x="5835050" y="1314715"/>
                                <a:pt x="5875020" y="1444523"/>
                              </a:cubicBezTo>
                              <a:cubicBezTo>
                                <a:pt x="5914990" y="1574331"/>
                                <a:pt x="5864287" y="1785110"/>
                                <a:pt x="5875020" y="2034540"/>
                              </a:cubicBezTo>
                              <a:cubicBezTo>
                                <a:pt x="5711753" y="2063758"/>
                                <a:pt x="5591617" y="1972740"/>
                                <a:pt x="5346268" y="2034540"/>
                              </a:cubicBezTo>
                              <a:cubicBezTo>
                                <a:pt x="5100919" y="2096340"/>
                                <a:pt x="4948345" y="1965745"/>
                                <a:pt x="4641266" y="2034540"/>
                              </a:cubicBezTo>
                              <a:cubicBezTo>
                                <a:pt x="4334187" y="2103335"/>
                                <a:pt x="4150310" y="1982518"/>
                                <a:pt x="3936263" y="2034540"/>
                              </a:cubicBezTo>
                              <a:cubicBezTo>
                                <a:pt x="3722216" y="2086562"/>
                                <a:pt x="3389218" y="1989388"/>
                                <a:pt x="3231261" y="2034540"/>
                              </a:cubicBezTo>
                              <a:cubicBezTo>
                                <a:pt x="3073304" y="2079692"/>
                                <a:pt x="2757822" y="2025509"/>
                                <a:pt x="2526259" y="2034540"/>
                              </a:cubicBezTo>
                              <a:cubicBezTo>
                                <a:pt x="2294696" y="2043571"/>
                                <a:pt x="2143444" y="1971697"/>
                                <a:pt x="1997507" y="2034540"/>
                              </a:cubicBezTo>
                              <a:cubicBezTo>
                                <a:pt x="1851570" y="2097383"/>
                                <a:pt x="1605754" y="1970162"/>
                                <a:pt x="1351255" y="2034540"/>
                              </a:cubicBezTo>
                              <a:cubicBezTo>
                                <a:pt x="1096756" y="2098918"/>
                                <a:pt x="947153" y="1989678"/>
                                <a:pt x="646252" y="2034540"/>
                              </a:cubicBezTo>
                              <a:cubicBezTo>
                                <a:pt x="345351" y="2079402"/>
                                <a:pt x="129339" y="1969837"/>
                                <a:pt x="0" y="2034540"/>
                              </a:cubicBezTo>
                              <a:cubicBezTo>
                                <a:pt x="-14842" y="1835460"/>
                                <a:pt x="50323" y="1712141"/>
                                <a:pt x="0" y="1566596"/>
                              </a:cubicBezTo>
                              <a:cubicBezTo>
                                <a:pt x="-50323" y="1421051"/>
                                <a:pt x="23670" y="1272265"/>
                                <a:pt x="0" y="1098652"/>
                              </a:cubicBezTo>
                              <a:cubicBezTo>
                                <a:pt x="-23670" y="925039"/>
                                <a:pt x="25814" y="739503"/>
                                <a:pt x="0" y="549326"/>
                              </a:cubicBezTo>
                              <a:cubicBezTo>
                                <a:pt x="-25814" y="359149"/>
                                <a:pt x="3308" y="226661"/>
                                <a:pt x="0" y="0"/>
                              </a:cubicBezTo>
                              <a:close/>
                            </a:path>
                            <a:path stroke="0" w="5875020" h="2034540">
                              <a:moveTo>
                                <a:pt x="0" y="0"/>
                              </a:moveTo>
                              <a:cubicBezTo>
                                <a:pt x="191990" y="-21578"/>
                                <a:pt x="375933" y="18643"/>
                                <a:pt x="705002" y="0"/>
                              </a:cubicBezTo>
                              <a:cubicBezTo>
                                <a:pt x="1034071" y="-18643"/>
                                <a:pt x="1259908" y="20503"/>
                                <a:pt x="1410005" y="0"/>
                              </a:cubicBezTo>
                              <a:cubicBezTo>
                                <a:pt x="1560102" y="-20503"/>
                                <a:pt x="1682204" y="4883"/>
                                <a:pt x="1821256" y="0"/>
                              </a:cubicBezTo>
                              <a:cubicBezTo>
                                <a:pt x="1960308" y="-4883"/>
                                <a:pt x="2170739" y="17412"/>
                                <a:pt x="2408758" y="0"/>
                              </a:cubicBezTo>
                              <a:cubicBezTo>
                                <a:pt x="2646777" y="-17412"/>
                                <a:pt x="2875281" y="2391"/>
                                <a:pt x="3055010" y="0"/>
                              </a:cubicBezTo>
                              <a:cubicBezTo>
                                <a:pt x="3234739" y="-2391"/>
                                <a:pt x="3304537" y="42019"/>
                                <a:pt x="3466262" y="0"/>
                              </a:cubicBezTo>
                              <a:cubicBezTo>
                                <a:pt x="3627987" y="-42019"/>
                                <a:pt x="3722366" y="29965"/>
                                <a:pt x="3936263" y="0"/>
                              </a:cubicBezTo>
                              <a:cubicBezTo>
                                <a:pt x="4150160" y="-29965"/>
                                <a:pt x="4330759" y="52923"/>
                                <a:pt x="4465015" y="0"/>
                              </a:cubicBezTo>
                              <a:cubicBezTo>
                                <a:pt x="4599271" y="-52923"/>
                                <a:pt x="4752751" y="22707"/>
                                <a:pt x="4993767" y="0"/>
                              </a:cubicBezTo>
                              <a:cubicBezTo>
                                <a:pt x="5234783" y="-22707"/>
                                <a:pt x="5630588" y="101660"/>
                                <a:pt x="5875020" y="0"/>
                              </a:cubicBezTo>
                              <a:cubicBezTo>
                                <a:pt x="5917426" y="176680"/>
                                <a:pt x="5840968" y="276379"/>
                                <a:pt x="5875020" y="447599"/>
                              </a:cubicBezTo>
                              <a:cubicBezTo>
                                <a:pt x="5909072" y="618819"/>
                                <a:pt x="5827723" y="796057"/>
                                <a:pt x="5875020" y="935888"/>
                              </a:cubicBezTo>
                              <a:cubicBezTo>
                                <a:pt x="5922317" y="1075719"/>
                                <a:pt x="5834332" y="1299428"/>
                                <a:pt x="5875020" y="1485214"/>
                              </a:cubicBezTo>
                              <a:cubicBezTo>
                                <a:pt x="5915708" y="1671000"/>
                                <a:pt x="5860100" y="1872326"/>
                                <a:pt x="5875020" y="2034540"/>
                              </a:cubicBezTo>
                              <a:cubicBezTo>
                                <a:pt x="5608745" y="2112332"/>
                                <a:pt x="5451935" y="2002202"/>
                                <a:pt x="5170018" y="2034540"/>
                              </a:cubicBezTo>
                              <a:cubicBezTo>
                                <a:pt x="4888101" y="2066878"/>
                                <a:pt x="4849020" y="2031665"/>
                                <a:pt x="4758766" y="2034540"/>
                              </a:cubicBezTo>
                              <a:cubicBezTo>
                                <a:pt x="4668512" y="2037415"/>
                                <a:pt x="4367774" y="1989893"/>
                                <a:pt x="4053764" y="2034540"/>
                              </a:cubicBezTo>
                              <a:cubicBezTo>
                                <a:pt x="3739754" y="2079187"/>
                                <a:pt x="3770956" y="2033286"/>
                                <a:pt x="3583762" y="2034540"/>
                              </a:cubicBezTo>
                              <a:cubicBezTo>
                                <a:pt x="3396568" y="2035794"/>
                                <a:pt x="3232720" y="2019754"/>
                                <a:pt x="3055010" y="2034540"/>
                              </a:cubicBezTo>
                              <a:cubicBezTo>
                                <a:pt x="2877300" y="2049326"/>
                                <a:pt x="2764845" y="2019111"/>
                                <a:pt x="2526259" y="2034540"/>
                              </a:cubicBezTo>
                              <a:cubicBezTo>
                                <a:pt x="2287673" y="2049969"/>
                                <a:pt x="2112192" y="2018164"/>
                                <a:pt x="1938757" y="2034540"/>
                              </a:cubicBezTo>
                              <a:cubicBezTo>
                                <a:pt x="1765322" y="2050916"/>
                                <a:pt x="1463615" y="2022207"/>
                                <a:pt x="1292504" y="2034540"/>
                              </a:cubicBezTo>
                              <a:cubicBezTo>
                                <a:pt x="1121393" y="2046873"/>
                                <a:pt x="841640" y="1967623"/>
                                <a:pt x="587502" y="2034540"/>
                              </a:cubicBezTo>
                              <a:cubicBezTo>
                                <a:pt x="333364" y="2101457"/>
                                <a:pt x="275119" y="1967837"/>
                                <a:pt x="0" y="2034540"/>
                              </a:cubicBezTo>
                              <a:cubicBezTo>
                                <a:pt x="-2285" y="1836685"/>
                                <a:pt x="60436" y="1651955"/>
                                <a:pt x="0" y="1505560"/>
                              </a:cubicBezTo>
                              <a:cubicBezTo>
                                <a:pt x="-60436" y="1359165"/>
                                <a:pt x="40764" y="1160378"/>
                                <a:pt x="0" y="1037615"/>
                              </a:cubicBezTo>
                              <a:cubicBezTo>
                                <a:pt x="-40764" y="914853"/>
                                <a:pt x="59837" y="713179"/>
                                <a:pt x="0" y="528980"/>
                              </a:cubicBezTo>
                              <a:cubicBezTo>
                                <a:pt x="-59837" y="344782"/>
                                <a:pt x="27199" y="170346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>
                                <w:color w:val="FF000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ab/>
        <w:t xml:space="preserve">b) </w:t>
      </w:r>
      <w:r>
        <w:rPr>
          <w:rFonts w:eastAsia="Calibri" w:cs="Calibri"/>
          <w:bCs/>
        </w:rPr>
        <w:t xml:space="preserve">Razmisli i napiši kratku priču koristeći </w:t>
      </w:r>
      <w:r>
        <w:rPr>
          <w:rFonts w:eastAsia="Calibri" w:cs="Calibri"/>
          <w:b/>
          <w:u w:val="single"/>
        </w:rPr>
        <w:t>sve</w:t>
      </w:r>
      <w:r>
        <w:rPr>
          <w:rFonts w:eastAsia="Calibri" w:cs="Calibri"/>
          <w:bCs/>
        </w:rPr>
        <w:t xml:space="preserve"> ključne riječi/izraze iz shematskog prikaza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rPr/>
      </w:pPr>
      <w:r>
        <w:rPr/>
        <w:t>2. Navedi najmanje pet procesa koji omogućuju kruženje ugljikova dioksida u prirodi.</w:t>
      </w:r>
    </w:p>
    <w:p>
      <w:pPr>
        <w:pStyle w:val="Normal"/>
        <w:ind w:left="142" w:hanging="0"/>
        <w:rPr/>
      </w:pPr>
      <w:sdt>
        <w:sdtPr>
          <w:id w:val="2142432574"/>
          <w:placeholder>
            <w:docPart w:val="991ED3C6A60742C2800942410FE83CC5"/>
          </w:placeholder>
          <w:text/>
        </w:sdtPr>
        <w:sdtContent>
          <w:r>
            <w:rPr/>
            <w:t>Kliknite ili dodirnite ovdje da biste unijeli tekst.</w:t>
          </w:r>
        </w:sdtContent>
      </w:sdt>
      <w:r>
        <w:rPr/>
        <w:t xml:space="preserve">  </w:t>
      </w:r>
    </w:p>
    <w:p>
      <w:pPr>
        <w:pStyle w:val="Normal"/>
        <w:rPr/>
      </w:pPr>
      <w:r>
        <w:rPr/>
        <w:t>3. Koje plinove nazivamo stakleničkim plinovima?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560" w:footer="708" w:bottom="1417"/>
          <w:pgNumType w:fmt="decimal"/>
          <w:formProt w:val="false"/>
          <w:textDirection w:val="lrTb"/>
          <w:docGrid w:type="default" w:linePitch="360" w:charSpace="4096"/>
        </w:sectPr>
        <w:pStyle w:val="Normal"/>
        <w:ind w:left="142" w:hanging="0"/>
        <w:rPr/>
      </w:pPr>
      <w:sdt>
        <w:sdtPr>
          <w:id w:val="1365887430"/>
          <w:placeholder>
            <w:docPart w:val="8BFD41B509954FB09E2FDFD20909EF75"/>
          </w:placeholder>
          <w:text/>
        </w:sdtPr>
        <w:sdtContent>
          <w:r>
            <w:rPr/>
            <w:t>Kliknite ili dodirnite ovdje da biste unijeli tekst.</w:t>
          </w:r>
        </w:sdtContent>
      </w:sdt>
      <w:r>
        <w:rPr/>
        <w:t xml:space="preserve">  </w:t>
      </w:r>
    </w:p>
    <w:p>
      <w:pPr>
        <w:pStyle w:val="Normal"/>
        <w:shd w:val="clear" w:color="auto" w:fill="D9D9D9" w:themeFill="background1" w:themeFillShade="d9"/>
        <w:rPr/>
      </w:pPr>
      <w:r>
        <w:rPr>
          <w:i/>
        </w:rPr>
        <w:t>Izvor sadržaja</w:t>
      </w:r>
      <w:r>
        <w:rPr/>
        <w:t xml:space="preserve"> – udžbenik, str. 84. – 85. –  tekst i slike </w:t>
      </w:r>
    </w:p>
    <w:p>
      <w:pPr>
        <w:pStyle w:val="Normal"/>
        <w:ind w:left="142" w:hanging="0"/>
        <w:rPr/>
      </w:pPr>
      <w:r>
        <w:rPr/>
        <w:t>Istraži tekst i odgovori na pitanja.</w:t>
      </w:r>
    </w:p>
    <w:p>
      <w:pPr>
        <w:pStyle w:val="Normal"/>
        <w:rPr/>
      </w:pPr>
      <w:r>
        <w:rPr/>
        <w:t>1. a) Analiziraj sliku 4.17. Shematski prikaz učinka (efekta) staklenika.</w:t>
      </w:r>
    </w:p>
    <w:p>
      <w:pPr>
        <w:pStyle w:val="Normal"/>
        <w:tabs>
          <w:tab w:val="left" w:pos="227" w:leader="none"/>
        </w:tabs>
        <w:rPr>
          <w:rFonts w:ascii="Calibri" w:hAnsi="Calibri" w:eastAsia="Calibri" w:cs="Calibri"/>
          <w:bCs/>
        </w:rPr>
      </w:pPr>
      <w:r>
        <mc:AlternateContent>
          <mc:Choice Requires="wps">
            <w:drawing>
              <wp:anchor behindDoc="0" distT="38735" distB="74295" distL="105410" distR="132715" simplePos="0" locked="0" layoutInCell="0" allowOverlap="1" relativeHeight="8" wp14:anchorId="11D69C7D">
                <wp:simplePos x="0" y="0"/>
                <wp:positionH relativeFrom="column">
                  <wp:posOffset>90805</wp:posOffset>
                </wp:positionH>
                <wp:positionV relativeFrom="paragraph">
                  <wp:posOffset>373380</wp:posOffset>
                </wp:positionV>
                <wp:extent cx="5875020" cy="2034540"/>
                <wp:effectExtent l="27940" t="26035" r="31115" b="32385"/>
                <wp:wrapSquare wrapText="bothSides"/>
                <wp:docPr id="3" name="Tekstni okvi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0" cy="2034720"/>
                        </a:xfrm>
                        <a:custGeom>
                          <a:avLst/>
                          <a:gdLst>
                            <a:gd name="textAreaLeft" fmla="*/ 0 w 3330720"/>
                            <a:gd name="textAreaRight" fmla="*/ 3331080 w 3330720"/>
                            <a:gd name="textAreaTop" fmla="*/ 0 h 1153440"/>
                            <a:gd name="textAreaBottom" fmla="*/ 1153800 h 1153440"/>
                          </a:gdLst>
                          <a:ahLst/>
                          <a:rect l="textAreaLeft" t="textAreaTop" r="textAreaRight" b="textAreaBottom"/>
                          <a:pathLst>
                            <a:path fill="none" w="5875020" h="2034540">
                              <a:moveTo>
                                <a:pt x="0" y="0"/>
                              </a:moveTo>
                              <a:cubicBezTo>
                                <a:pt x="138666" y="-32141"/>
                                <a:pt x="330861" y="44996"/>
                                <a:pt x="470002" y="0"/>
                              </a:cubicBezTo>
                              <a:cubicBezTo>
                                <a:pt x="609143" y="-44996"/>
                                <a:pt x="845407" y="45178"/>
                                <a:pt x="1116254" y="0"/>
                              </a:cubicBezTo>
                              <a:cubicBezTo>
                                <a:pt x="1387101" y="-45178"/>
                                <a:pt x="1417929" y="28024"/>
                                <a:pt x="1645006" y="0"/>
                              </a:cubicBezTo>
                              <a:cubicBezTo>
                                <a:pt x="1872083" y="-28024"/>
                                <a:pt x="1951011" y="41793"/>
                                <a:pt x="2056257" y="0"/>
                              </a:cubicBezTo>
                              <a:cubicBezTo>
                                <a:pt x="2161503" y="-41793"/>
                                <a:pt x="2367585" y="11581"/>
                                <a:pt x="2467508" y="0"/>
                              </a:cubicBezTo>
                              <a:cubicBezTo>
                                <a:pt x="2567431" y="-11581"/>
                                <a:pt x="2864157" y="36786"/>
                                <a:pt x="3055010" y="0"/>
                              </a:cubicBezTo>
                              <a:cubicBezTo>
                                <a:pt x="3245863" y="-36786"/>
                                <a:pt x="3365859" y="3889"/>
                                <a:pt x="3583762" y="0"/>
                              </a:cubicBezTo>
                              <a:cubicBezTo>
                                <a:pt x="3801665" y="-3889"/>
                                <a:pt x="4030235" y="6997"/>
                                <a:pt x="4171264" y="0"/>
                              </a:cubicBezTo>
                              <a:cubicBezTo>
                                <a:pt x="4312293" y="-6997"/>
                                <a:pt x="4561930" y="42556"/>
                                <a:pt x="4817516" y="0"/>
                              </a:cubicBezTo>
                              <a:cubicBezTo>
                                <a:pt x="5073102" y="-42556"/>
                                <a:pt x="5487430" y="74000"/>
                                <a:pt x="5875020" y="0"/>
                              </a:cubicBezTo>
                              <a:cubicBezTo>
                                <a:pt x="5922257" y="123267"/>
                                <a:pt x="5874641" y="312871"/>
                                <a:pt x="5875020" y="447599"/>
                              </a:cubicBezTo>
                              <a:cubicBezTo>
                                <a:pt x="5875399" y="582327"/>
                                <a:pt x="5858054" y="743847"/>
                                <a:pt x="5875020" y="915543"/>
                              </a:cubicBezTo>
                              <a:cubicBezTo>
                                <a:pt x="5891986" y="1087239"/>
                                <a:pt x="5835050" y="1314715"/>
                                <a:pt x="5875020" y="1444523"/>
                              </a:cubicBezTo>
                              <a:cubicBezTo>
                                <a:pt x="5914990" y="1574331"/>
                                <a:pt x="5864287" y="1785110"/>
                                <a:pt x="5875020" y="2034540"/>
                              </a:cubicBezTo>
                              <a:cubicBezTo>
                                <a:pt x="5711753" y="2063758"/>
                                <a:pt x="5591617" y="1972740"/>
                                <a:pt x="5346268" y="2034540"/>
                              </a:cubicBezTo>
                              <a:cubicBezTo>
                                <a:pt x="5100919" y="2096340"/>
                                <a:pt x="4948345" y="1965745"/>
                                <a:pt x="4641266" y="2034540"/>
                              </a:cubicBezTo>
                              <a:cubicBezTo>
                                <a:pt x="4334187" y="2103335"/>
                                <a:pt x="4150310" y="1982518"/>
                                <a:pt x="3936263" y="2034540"/>
                              </a:cubicBezTo>
                              <a:cubicBezTo>
                                <a:pt x="3722216" y="2086562"/>
                                <a:pt x="3389218" y="1989388"/>
                                <a:pt x="3231261" y="2034540"/>
                              </a:cubicBezTo>
                              <a:cubicBezTo>
                                <a:pt x="3073304" y="2079692"/>
                                <a:pt x="2757822" y="2025509"/>
                                <a:pt x="2526259" y="2034540"/>
                              </a:cubicBezTo>
                              <a:cubicBezTo>
                                <a:pt x="2294696" y="2043571"/>
                                <a:pt x="2143444" y="1971697"/>
                                <a:pt x="1997507" y="2034540"/>
                              </a:cubicBezTo>
                              <a:cubicBezTo>
                                <a:pt x="1851570" y="2097383"/>
                                <a:pt x="1605754" y="1970162"/>
                                <a:pt x="1351255" y="2034540"/>
                              </a:cubicBezTo>
                              <a:cubicBezTo>
                                <a:pt x="1096756" y="2098918"/>
                                <a:pt x="947153" y="1989678"/>
                                <a:pt x="646252" y="2034540"/>
                              </a:cubicBezTo>
                              <a:cubicBezTo>
                                <a:pt x="345351" y="2079402"/>
                                <a:pt x="129339" y="1969837"/>
                                <a:pt x="0" y="2034540"/>
                              </a:cubicBezTo>
                              <a:cubicBezTo>
                                <a:pt x="-14842" y="1835460"/>
                                <a:pt x="50323" y="1712141"/>
                                <a:pt x="0" y="1566596"/>
                              </a:cubicBezTo>
                              <a:cubicBezTo>
                                <a:pt x="-50323" y="1421051"/>
                                <a:pt x="23670" y="1272265"/>
                                <a:pt x="0" y="1098652"/>
                              </a:cubicBezTo>
                              <a:cubicBezTo>
                                <a:pt x="-23670" y="925039"/>
                                <a:pt x="25814" y="739503"/>
                                <a:pt x="0" y="549326"/>
                              </a:cubicBezTo>
                              <a:cubicBezTo>
                                <a:pt x="-25814" y="359149"/>
                                <a:pt x="3308" y="226661"/>
                                <a:pt x="0" y="0"/>
                              </a:cubicBezTo>
                              <a:close/>
                            </a:path>
                            <a:path stroke="0" w="5875020" h="2034540">
                              <a:moveTo>
                                <a:pt x="0" y="0"/>
                              </a:moveTo>
                              <a:cubicBezTo>
                                <a:pt x="191990" y="-21578"/>
                                <a:pt x="375933" y="18643"/>
                                <a:pt x="705002" y="0"/>
                              </a:cubicBezTo>
                              <a:cubicBezTo>
                                <a:pt x="1034071" y="-18643"/>
                                <a:pt x="1259908" y="20503"/>
                                <a:pt x="1410005" y="0"/>
                              </a:cubicBezTo>
                              <a:cubicBezTo>
                                <a:pt x="1560102" y="-20503"/>
                                <a:pt x="1682204" y="4883"/>
                                <a:pt x="1821256" y="0"/>
                              </a:cubicBezTo>
                              <a:cubicBezTo>
                                <a:pt x="1960308" y="-4883"/>
                                <a:pt x="2170739" y="17412"/>
                                <a:pt x="2408758" y="0"/>
                              </a:cubicBezTo>
                              <a:cubicBezTo>
                                <a:pt x="2646777" y="-17412"/>
                                <a:pt x="2875281" y="2391"/>
                                <a:pt x="3055010" y="0"/>
                              </a:cubicBezTo>
                              <a:cubicBezTo>
                                <a:pt x="3234739" y="-2391"/>
                                <a:pt x="3304537" y="42019"/>
                                <a:pt x="3466262" y="0"/>
                              </a:cubicBezTo>
                              <a:cubicBezTo>
                                <a:pt x="3627987" y="-42019"/>
                                <a:pt x="3722366" y="29965"/>
                                <a:pt x="3936263" y="0"/>
                              </a:cubicBezTo>
                              <a:cubicBezTo>
                                <a:pt x="4150160" y="-29965"/>
                                <a:pt x="4330759" y="52923"/>
                                <a:pt x="4465015" y="0"/>
                              </a:cubicBezTo>
                              <a:cubicBezTo>
                                <a:pt x="4599271" y="-52923"/>
                                <a:pt x="4752751" y="22707"/>
                                <a:pt x="4993767" y="0"/>
                              </a:cubicBezTo>
                              <a:cubicBezTo>
                                <a:pt x="5234783" y="-22707"/>
                                <a:pt x="5630588" y="101660"/>
                                <a:pt x="5875020" y="0"/>
                              </a:cubicBezTo>
                              <a:cubicBezTo>
                                <a:pt x="5917426" y="176680"/>
                                <a:pt x="5840968" y="276379"/>
                                <a:pt x="5875020" y="447599"/>
                              </a:cubicBezTo>
                              <a:cubicBezTo>
                                <a:pt x="5909072" y="618819"/>
                                <a:pt x="5827723" y="796057"/>
                                <a:pt x="5875020" y="935888"/>
                              </a:cubicBezTo>
                              <a:cubicBezTo>
                                <a:pt x="5922317" y="1075719"/>
                                <a:pt x="5834332" y="1299428"/>
                                <a:pt x="5875020" y="1485214"/>
                              </a:cubicBezTo>
                              <a:cubicBezTo>
                                <a:pt x="5915708" y="1671000"/>
                                <a:pt x="5860100" y="1872326"/>
                                <a:pt x="5875020" y="2034540"/>
                              </a:cubicBezTo>
                              <a:cubicBezTo>
                                <a:pt x="5608745" y="2112332"/>
                                <a:pt x="5451935" y="2002202"/>
                                <a:pt x="5170018" y="2034540"/>
                              </a:cubicBezTo>
                              <a:cubicBezTo>
                                <a:pt x="4888101" y="2066878"/>
                                <a:pt x="4849020" y="2031665"/>
                                <a:pt x="4758766" y="2034540"/>
                              </a:cubicBezTo>
                              <a:cubicBezTo>
                                <a:pt x="4668512" y="2037415"/>
                                <a:pt x="4367774" y="1989893"/>
                                <a:pt x="4053764" y="2034540"/>
                              </a:cubicBezTo>
                              <a:cubicBezTo>
                                <a:pt x="3739754" y="2079187"/>
                                <a:pt x="3770956" y="2033286"/>
                                <a:pt x="3583762" y="2034540"/>
                              </a:cubicBezTo>
                              <a:cubicBezTo>
                                <a:pt x="3396568" y="2035794"/>
                                <a:pt x="3232720" y="2019754"/>
                                <a:pt x="3055010" y="2034540"/>
                              </a:cubicBezTo>
                              <a:cubicBezTo>
                                <a:pt x="2877300" y="2049326"/>
                                <a:pt x="2764845" y="2019111"/>
                                <a:pt x="2526259" y="2034540"/>
                              </a:cubicBezTo>
                              <a:cubicBezTo>
                                <a:pt x="2287673" y="2049969"/>
                                <a:pt x="2112192" y="2018164"/>
                                <a:pt x="1938757" y="2034540"/>
                              </a:cubicBezTo>
                              <a:cubicBezTo>
                                <a:pt x="1765322" y="2050916"/>
                                <a:pt x="1463615" y="2022207"/>
                                <a:pt x="1292504" y="2034540"/>
                              </a:cubicBezTo>
                              <a:cubicBezTo>
                                <a:pt x="1121393" y="2046873"/>
                                <a:pt x="841640" y="1967623"/>
                                <a:pt x="587502" y="2034540"/>
                              </a:cubicBezTo>
                              <a:cubicBezTo>
                                <a:pt x="333364" y="2101457"/>
                                <a:pt x="275119" y="1967837"/>
                                <a:pt x="0" y="2034540"/>
                              </a:cubicBezTo>
                              <a:cubicBezTo>
                                <a:pt x="-2285" y="1836685"/>
                                <a:pt x="60436" y="1651955"/>
                                <a:pt x="0" y="1505560"/>
                              </a:cubicBezTo>
                              <a:cubicBezTo>
                                <a:pt x="-60436" y="1359165"/>
                                <a:pt x="40764" y="1160378"/>
                                <a:pt x="0" y="1037615"/>
                              </a:cubicBezTo>
                              <a:cubicBezTo>
                                <a:pt x="-40764" y="914853"/>
                                <a:pt x="59837" y="713179"/>
                                <a:pt x="0" y="528980"/>
                              </a:cubicBezTo>
                              <a:cubicBezTo>
                                <a:pt x="-59837" y="344782"/>
                                <a:pt x="27199" y="170346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>
                                <w:color w:val="FF000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ab/>
        <w:t xml:space="preserve">b) </w:t>
      </w:r>
      <w:r>
        <w:rPr>
          <w:rFonts w:eastAsia="Calibri" w:cs="Calibri"/>
          <w:bCs/>
        </w:rPr>
        <w:t xml:space="preserve">Razmisli i napiši kratku priču koristeći </w:t>
      </w:r>
      <w:r>
        <w:rPr>
          <w:rFonts w:eastAsia="Calibri" w:cs="Calibri"/>
          <w:b/>
          <w:u w:val="single"/>
        </w:rPr>
        <w:t>sve</w:t>
      </w:r>
      <w:r>
        <w:rPr>
          <w:rFonts w:eastAsia="Calibri" w:cs="Calibri"/>
          <w:bCs/>
        </w:rPr>
        <w:t xml:space="preserve"> ključne riječi/izraze iz shematskog prikaza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rPr/>
      </w:pPr>
      <w:r>
        <w:rPr/>
        <w:t>2. Procijeni i napiši korist učinka (efekta) staklenika na razvoj života na Zemlji.</w:t>
      </w:r>
    </w:p>
    <w:p>
      <w:pPr>
        <w:pStyle w:val="Normal"/>
        <w:ind w:left="142" w:hanging="0"/>
        <w:rPr/>
      </w:pPr>
      <w:sdt>
        <w:sdtPr>
          <w:id w:val="828660557"/>
          <w:placeholder>
            <w:docPart w:val="A7AF5FA693B940649F4FA6144B1433CF"/>
          </w:placeholder>
          <w:text/>
        </w:sdtPr>
        <w:sdtContent>
          <w:r>
            <w:rPr/>
            <w:t>Kliknite ili dodirnite ovdje da biste unijeli tekst.</w:t>
          </w:r>
        </w:sdtContent>
      </w:sdt>
      <w:r>
        <w:rPr/>
        <w:t xml:space="preserve">  </w:t>
      </w:r>
    </w:p>
    <w:p>
      <w:pPr>
        <w:pStyle w:val="Normal"/>
        <w:rPr/>
      </w:pPr>
      <w:r>
        <w:rPr/>
        <w:t>3. Što uzrokuje globalno zatopljenje?</w:t>
      </w:r>
    </w:p>
    <w:p>
      <w:pPr>
        <w:pStyle w:val="Normal"/>
        <w:ind w:left="142" w:hanging="0"/>
        <w:rPr/>
      </w:pPr>
      <w:sdt>
        <w:sdtPr>
          <w:id w:val="1940647780"/>
          <w:placeholder>
            <w:docPart w:val="28A612C90FFE4B26BC80B2413EB6B5B5"/>
          </w:placeholder>
          <w:text/>
        </w:sdtPr>
        <w:sdtContent>
          <w:r>
            <w:rPr/>
            <w:t>Kliknite ili dodirnite ovdje da biste unijeli tekst.</w:t>
          </w:r>
        </w:sdtContent>
      </w:sdt>
      <w:r>
        <w:rPr/>
        <w:t xml:space="preserve">  </w:t>
      </w:r>
    </w:p>
    <w:p>
      <w:pPr>
        <w:pStyle w:val="Normal"/>
        <w:rPr/>
      </w:pPr>
      <w:r>
        <w:rPr/>
        <w:t>4. Zagrijava li se Zemlja ili atmosfera? Objasni.</w:t>
      </w:r>
    </w:p>
    <w:p>
      <w:pPr>
        <w:pStyle w:val="Normal"/>
        <w:ind w:left="142" w:hanging="0"/>
        <w:rPr/>
      </w:pPr>
      <w:sdt>
        <w:sdtPr>
          <w:id w:val="1617976190"/>
          <w:placeholder>
            <w:docPart w:val="51C8E76A2E4C44428891BC338538E2E3"/>
          </w:placeholder>
          <w:text/>
        </w:sdtPr>
        <w:sdtContent>
          <w:r>
            <w:rPr/>
            <w:t>Kliknite ili dodirnite ovdje da biste unijeli tekst.</w:t>
          </w:r>
        </w:sdtContent>
      </w:sdt>
      <w:r>
        <w:rPr/>
        <w:t xml:space="preserve">  </w:t>
      </w:r>
    </w:p>
    <w:p>
      <w:pPr>
        <w:pStyle w:val="Normal"/>
        <w:rPr/>
      </w:pPr>
      <w:r>
        <w:rPr/>
        <w:t>5. Navedi nekoliko posljedica globalnog zatopljenja.</w:t>
      </w:r>
    </w:p>
    <w:p>
      <w:pPr>
        <w:pStyle w:val="Normal"/>
        <w:ind w:left="142" w:hanging="0"/>
        <w:rPr/>
      </w:pPr>
      <w:sdt>
        <w:sdtPr>
          <w:id w:val="1811836637"/>
          <w:placeholder>
            <w:docPart w:val="CB86E655B9B24EC2BA1EC5FE6C0A558F"/>
          </w:placeholder>
          <w:text/>
        </w:sdtPr>
        <w:sdtContent>
          <w:r>
            <w:rPr/>
            <w:t>Kliknite ili dodirnite ovdje da biste unijeli tekst.</w:t>
          </w:r>
        </w:sdtContent>
      </w:sdt>
      <w:r>
        <w:rPr/>
        <w:t xml:space="preserve">  </w:t>
      </w:r>
    </w:p>
    <w:p>
      <w:pPr>
        <w:pStyle w:val="Normal"/>
        <w:rPr/>
      </w:pPr>
      <w:r>
        <w:rPr/>
        <w:t xml:space="preserve">6. Razmisli i predloži načine kojima ti možeš utjecati na smanjenje količine ugljikova dioksida u </w:t>
        <w:tab/>
        <w:t>atmosferi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560" w:footer="708" w:bottom="1417"/>
          <w:pgNumType w:fmt="decimal"/>
          <w:formProt w:val="false"/>
          <w:textDirection w:val="lrTb"/>
          <w:docGrid w:type="default" w:linePitch="360" w:charSpace="4096"/>
        </w:sectPr>
        <w:pStyle w:val="Normal"/>
        <w:ind w:left="142" w:hanging="0"/>
        <w:rPr/>
      </w:pPr>
      <w:sdt>
        <w:sdtPr>
          <w:id w:val="324284176"/>
          <w:placeholder>
            <w:docPart w:val="78D8877596874CB6B0F526221E63AA35"/>
          </w:placeholder>
          <w:text/>
        </w:sdtPr>
        <w:sdtContent>
          <w:r>
            <w:rPr/>
            <w:t>Kliknite ili dodirnite ovdje da biste unijeli tekst.</w:t>
          </w:r>
        </w:sdtContent>
      </w:sdt>
      <w:r>
        <w:rPr/>
        <w:t xml:space="preserve">  </w:t>
      </w:r>
    </w:p>
    <w:p>
      <w:pPr>
        <w:pStyle w:val="Normal"/>
        <w:shd w:val="clear" w:color="auto" w:fill="D9D9D9" w:themeFill="background1" w:themeFillShade="d9"/>
        <w:rPr/>
      </w:pPr>
      <w:r>
        <w:rPr/>
        <w:drawing>
          <wp:inline distT="0" distB="0" distL="0" distR="0">
            <wp:extent cx="342900" cy="342900"/>
            <wp:effectExtent l="0" t="0" r="0" b="0"/>
            <wp:docPr id="5" name="Grafika 12" descr="Boca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a 12" descr="Boca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lightGray"/>
        </w:rPr>
        <w:t xml:space="preserve"> </w:t>
      </w:r>
      <w:r>
        <w:rPr>
          <w:highlight w:val="lightGray"/>
        </w:rPr>
        <w:t xml:space="preserve">VIDEO SNIMKA POKUSA. </w:t>
      </w:r>
      <w:r>
        <w:rPr>
          <w:i/>
          <w:highlight w:val="lightGray"/>
        </w:rPr>
        <w:t>Izvor sadržaja</w:t>
      </w:r>
      <w:r>
        <w:rPr>
          <w:highlight w:val="lightGray"/>
        </w:rPr>
        <w:t xml:space="preserve"> –   DODATNI DIGITALNI SADRŽAJI</w:t>
      </w:r>
      <w:r>
        <w:rPr/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  <w:t>Video snimkama pokusa možeš pristupiti i putem poveznice:</w:t>
      </w:r>
    </w:p>
    <w:p>
      <w:pPr>
        <w:pStyle w:val="Normal"/>
        <w:rPr>
          <w:color w:val="FF0000"/>
        </w:rPr>
      </w:pPr>
      <w:hyperlink r:id="rId7">
        <w:r>
          <w:rPr>
            <w:rStyle w:val="InternetLink"/>
          </w:rPr>
          <w:t>https://www.e-sfera.hr/dodatni-digitalni-sadrzaji/03ec6fff-65f3-4fc9-8f5c-958dd21d91d3/</w:t>
        </w:r>
      </w:hyperlink>
    </w:p>
    <w:p>
      <w:pPr>
        <w:pStyle w:val="Normal"/>
        <w:rPr/>
      </w:pPr>
      <w:r>
        <w:rPr>
          <w:color w:val="FF0000"/>
        </w:rPr>
        <w:t xml:space="preserve">NAPOMENA: </w:t>
      </w:r>
      <w:r>
        <w:rPr/>
        <w:t>Ako imaš instaliranu aplikaciju e-sferu, digitalnim sadržajima možeš pristupiti skeniranjem znaka munje pored naslova. (Ako nemaš instaliraj e-sferu, slijedi upute koje se nalaze na početku udžbenika.)</w:t>
      </w:r>
    </w:p>
    <w:p>
      <w:pPr>
        <w:pStyle w:val="Normal"/>
        <w:ind w:left="284" w:hanging="284"/>
        <w:rPr/>
      </w:pPr>
      <w:r>
        <w:rPr/>
        <w:t xml:space="preserve">1. a) Analiziraj video snimku pokusa </w:t>
      </w:r>
      <w:r>
        <w:rPr>
          <w:b/>
          <w:bCs/>
          <w:i/>
          <w:iCs/>
        </w:rPr>
        <w:t xml:space="preserve">Emisija ugljikova dioksida u atmosferu i globalno zatopljenje </w:t>
      </w:r>
      <w:r>
        <w:rPr/>
        <w:t>i odgovori.</w:t>
      </w:r>
    </w:p>
    <w:p>
      <w:pPr>
        <w:pStyle w:val="Normal"/>
        <w:spacing w:lineRule="auto" w:line="240"/>
        <w:ind w:left="142" w:hanging="0"/>
        <w:rPr/>
      </w:pPr>
      <w:r>
        <w:rPr/>
        <w:t xml:space="preserve">b) Kolika je temperatura u boci prije uvođenja plina? </w:t>
      </w:r>
    </w:p>
    <w:p>
      <w:pPr>
        <w:pStyle w:val="Normal"/>
        <w:spacing w:lineRule="auto" w:line="240"/>
        <w:ind w:left="142" w:hanging="0"/>
        <w:rPr/>
      </w:pPr>
      <w:sdt>
        <w:sdtPr>
          <w:id w:val="1321910356"/>
          <w:placeholder>
            <w:docPart w:val="6CB73D273ABC4B31B3D4CDA197C076EE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spacing w:lineRule="auto" w:line="240"/>
        <w:ind w:left="142" w:hanging="0"/>
        <w:rPr/>
      </w:pPr>
      <w:r>
        <w:rPr/>
        <w:t xml:space="preserve">c) Koji plin uvodimo u plastičnu bocu? </w:t>
      </w:r>
    </w:p>
    <w:p>
      <w:pPr>
        <w:pStyle w:val="Normal"/>
        <w:spacing w:lineRule="auto" w:line="240"/>
        <w:ind w:left="142" w:hanging="0"/>
        <w:rPr/>
      </w:pPr>
      <w:sdt>
        <w:sdtPr>
          <w:id w:val="566668525"/>
          <w:placeholder>
            <w:docPart w:val="74B5D36613724CEC90418B3BB14916FB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spacing w:lineRule="auto" w:line="240"/>
        <w:ind w:left="142" w:hanging="0"/>
        <w:rPr/>
      </w:pPr>
      <w:r>
        <w:rPr/>
      </w:r>
    </w:p>
    <w:p>
      <w:pPr>
        <w:pStyle w:val="Normal"/>
        <w:spacing w:lineRule="auto" w:line="240"/>
        <w:ind w:left="142" w:hanging="0"/>
        <w:rPr/>
      </w:pPr>
      <w:r>
        <w:rPr/>
        <w:t xml:space="preserve">d) Promatraj promjenu temperature i bilježi opažanja u tablicu svake dvije minute tijekom 20 minuta. </w:t>
      </w:r>
    </w:p>
    <w:tbl>
      <w:tblPr>
        <w:tblStyle w:val="Reetkatablice"/>
        <w:tblW w:w="89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19"/>
        <w:gridCol w:w="620"/>
        <w:gridCol w:w="620"/>
        <w:gridCol w:w="620"/>
        <w:gridCol w:w="620"/>
        <w:gridCol w:w="675"/>
        <w:gridCol w:w="674"/>
        <w:gridCol w:w="675"/>
        <w:gridCol w:w="676"/>
        <w:gridCol w:w="675"/>
        <w:gridCol w:w="581"/>
        <w:gridCol w:w="583"/>
        <w:gridCol w:w="581"/>
      </w:tblGrid>
      <w:tr>
        <w:trPr>
          <w:trHeight w:val="454" w:hRule="atLeast"/>
        </w:trPr>
        <w:tc>
          <w:tcPr>
            <w:tcW w:w="1319" w:type="dxa"/>
            <w:tcBorders/>
            <w:shd w:color="auto" w:fill="FBE4D5" w:themeFill="accent2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vrijeme/min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4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0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4</w:t>
            </w:r>
          </w:p>
        </w:tc>
      </w:tr>
      <w:tr>
        <w:trPr>
          <w:trHeight w:val="454" w:hRule="atLeast"/>
        </w:trPr>
        <w:tc>
          <w:tcPr>
            <w:tcW w:w="1319" w:type="dxa"/>
            <w:tcBorders/>
            <w:shd w:color="auto" w:fill="E2EFD9" w:themeFill="accent6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i/>
                <w:iCs/>
                <w:kern w:val="0"/>
                <w:sz w:val="22"/>
                <w:szCs w:val="22"/>
                <w:lang w:val="hr-HR" w:eastAsia="en-US" w:bidi="ar-SA"/>
              </w:rPr>
              <w:t>t</w:t>
            </w: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/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hr-HR" w:eastAsia="en-US" w:bidi="ar-SA"/>
              </w:rPr>
              <w:t>°</w:t>
            </w: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C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eastAsia="Calibri" w:cs=""/>
                <w:color w:val="FF0000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eastAsia="Calibri" w:cs=""/>
                <w:color w:val="FF0000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eastAsia="Calibri" w:cs=""/>
                <w:color w:val="FF0000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eastAsia="Calibri" w:cs=""/>
                <w:color w:val="FF0000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eastAsia="Calibri" w:cs=""/>
                <w:color w:val="FF0000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eastAsia="Calibri" w:cs=""/>
                <w:color w:val="FF0000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eastAsia="Calibri" w:cs=""/>
                <w:color w:val="FF0000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eastAsia="Calibri" w:cs=""/>
                <w:color w:val="FF0000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eastAsia="Calibri" w:cs=""/>
                <w:color w:val="FF0000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eastAsia="Calibri" w:cs=""/>
                <w:color w:val="FF0000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eastAsia="Calibri" w:cs=""/>
                <w:color w:val="FF0000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eastAsia="Calibri" w:cs=""/>
                <w:color w:val="FF0000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spacing w:lineRule="auto" w:line="240"/>
        <w:ind w:left="142" w:hanging="0"/>
        <w:rPr/>
      </w:pPr>
      <w:r>
        <w:rPr/>
      </w:r>
    </w:p>
    <w:p>
      <w:pPr>
        <w:pStyle w:val="Normal"/>
        <w:spacing w:lineRule="auto" w:line="240"/>
        <w:ind w:left="142" w:hanging="0"/>
        <w:rPr/>
      </w:pPr>
      <w:r>
        <w:rPr/>
        <w:t>e) Što možeš zaključiti na temelju rezultata dobivenih mjerenjem?</w:t>
      </w:r>
    </w:p>
    <w:p>
      <w:pPr>
        <w:pStyle w:val="Normal"/>
        <w:spacing w:lineRule="auto" w:line="240"/>
        <w:ind w:left="142" w:hanging="0"/>
        <w:rPr/>
      </w:pPr>
      <w:sdt>
        <w:sdtPr>
          <w:id w:val="1168283204"/>
          <w:placeholder>
            <w:docPart w:val="ABB8F5D72B444C059ED068FC8150C6DD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spacing w:lineRule="auto" w:line="240"/>
        <w:ind w:left="142" w:hanging="0"/>
        <w:rPr/>
      </w:pPr>
      <w:r>
        <w:rPr/>
      </w:r>
    </w:p>
    <w:p>
      <w:pPr>
        <w:pStyle w:val="Normal"/>
        <w:shd w:val="clear" w:color="auto" w:fill="D9D9D9" w:themeFill="background1" w:themeFillShade="d9"/>
        <w:rPr/>
      </w:pPr>
      <w:r>
        <w:rPr>
          <w:i/>
        </w:rPr>
        <w:t>Izvor sadržaja</w:t>
      </w:r>
      <w:r>
        <w:rPr/>
        <w:t xml:space="preserve"> – udžbenik, str. 85. – 89. –  tekst i slike </w:t>
      </w:r>
    </w:p>
    <w:p>
      <w:pPr>
        <w:pStyle w:val="Normal"/>
        <w:ind w:left="142" w:hanging="0"/>
        <w:rPr/>
      </w:pPr>
      <w:r>
        <w:rPr/>
        <w:t>Istraži tekst i odgovori na pitanja.</w:t>
      </w:r>
    </w:p>
    <w:p>
      <w:pPr>
        <w:pStyle w:val="Normal"/>
        <w:rPr/>
      </w:pPr>
      <w:r>
        <w:rPr/>
        <w:t>1. Koji izvori energije pripadaju neobnovljivim izvorima?</w:t>
      </w:r>
    </w:p>
    <w:p>
      <w:pPr>
        <w:pStyle w:val="Normal"/>
        <w:spacing w:lineRule="auto" w:line="240"/>
        <w:ind w:left="142" w:hanging="0"/>
        <w:rPr/>
      </w:pPr>
      <w:sdt>
        <w:sdtPr>
          <w:id w:val="1471426693"/>
          <w:placeholder>
            <w:docPart w:val="940D9C9B918A4355963999D6EAFFCE16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rPr/>
      </w:pPr>
      <w:r>
        <w:rPr/>
        <w:t xml:space="preserve">2. Navedi sastav i svojstva fosilnih goriva. </w:t>
      </w:r>
    </w:p>
    <w:p>
      <w:pPr>
        <w:pStyle w:val="Normal"/>
        <w:spacing w:lineRule="auto" w:line="240"/>
        <w:ind w:left="142" w:hanging="0"/>
        <w:rPr/>
      </w:pPr>
      <w:sdt>
        <w:sdtPr>
          <w:id w:val="382871851"/>
          <w:placeholder>
            <w:docPart w:val="D3BCEC446D134D27A4A5F1F999FC0130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rPr/>
      </w:pPr>
      <w:r>
        <w:rPr/>
        <w:t>3. Analiziraj sliku 4.19. i izdvoji frakcije nafte koje koristi tvoja obitelj.</w:t>
      </w:r>
    </w:p>
    <w:p>
      <w:pPr>
        <w:pStyle w:val="Normal"/>
        <w:spacing w:lineRule="auto" w:line="240"/>
        <w:ind w:left="142" w:hanging="0"/>
        <w:rPr/>
      </w:pPr>
      <w:sdt>
        <w:sdtPr>
          <w:id w:val="232702941"/>
          <w:placeholder>
            <w:docPart w:val="38509604DE39466E80232FD4E886383C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rPr/>
      </w:pPr>
      <w:r>
        <w:rPr/>
        <w:t>4. Objasni razliku frakcijske i vakuumske destilacije nafte.</w:t>
      </w:r>
    </w:p>
    <w:p>
      <w:pPr>
        <w:pStyle w:val="Normal"/>
        <w:spacing w:lineRule="auto" w:line="240"/>
        <w:ind w:left="142" w:hanging="0"/>
        <w:rPr/>
      </w:pPr>
      <w:sdt>
        <w:sdtPr>
          <w:id w:val="1429642649"/>
          <w:placeholder>
            <w:docPart w:val="DE5D32D855F949229C545FE40114F3D1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rPr/>
      </w:pPr>
      <w:r>
        <w:rPr/>
        <w:t>5. Kako izlijevanje sirove nafte u more utječe na živi svijet u vodi? Obrazloži.</w:t>
      </w:r>
    </w:p>
    <w:p>
      <w:pPr>
        <w:pStyle w:val="Normal"/>
        <w:spacing w:lineRule="auto" w:line="240"/>
        <w:ind w:left="142" w:hanging="0"/>
        <w:rPr/>
      </w:pPr>
      <w:sdt>
        <w:sdtPr>
          <w:id w:val="105842189"/>
          <w:placeholder>
            <w:docPart w:val="8E6BAD9D141B49D8871AC5AD3D934DCA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rPr/>
      </w:pPr>
      <w:r>
        <w:rPr/>
        <w:t>6. Objasni uzročno-posljedičnu vezu iskoristivosti nalazišta nafte i cijena naftnih derivata.</w:t>
      </w:r>
    </w:p>
    <w:p>
      <w:pPr>
        <w:pStyle w:val="Normal"/>
        <w:spacing w:lineRule="auto" w:line="240"/>
        <w:ind w:left="142" w:hanging="0"/>
        <w:rPr/>
      </w:pPr>
      <w:sdt>
        <w:sdtPr>
          <w:id w:val="1864066747"/>
          <w:placeholder>
            <w:docPart w:val="906258065D7945A8B2B191AD51F9F7D1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rPr/>
      </w:pPr>
      <w:r>
        <w:rPr/>
        <w:t xml:space="preserve">7. Ukapljeni prirodni plin je plin bez boje i mirisa. Kako je moguće da osjećamo miris plina iz plinske </w:t>
        <w:tab/>
        <w:t>boce koja se koristi u kućanstvu? Objasni.</w:t>
      </w:r>
    </w:p>
    <w:p>
      <w:pPr>
        <w:pStyle w:val="Normal"/>
        <w:spacing w:lineRule="auto" w:line="240"/>
        <w:ind w:left="142" w:hanging="0"/>
        <w:rPr/>
      </w:pPr>
      <w:sdt>
        <w:sdtPr>
          <w:id w:val="896624516"/>
          <w:placeholder>
            <w:docPart w:val="CBAF691C9C734CA8B5E718C02BB57931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rPr/>
      </w:pPr>
      <w:r>
        <w:rPr/>
        <w:t>8. Opiši proces pougljenjavanja.</w:t>
      </w:r>
    </w:p>
    <w:p>
      <w:pPr>
        <w:pStyle w:val="Normal"/>
        <w:spacing w:lineRule="auto" w:line="240"/>
        <w:ind w:left="142" w:hanging="0"/>
        <w:rPr/>
      </w:pPr>
      <w:sdt>
        <w:sdtPr>
          <w:id w:val="1142585419"/>
          <w:placeholder>
            <w:docPart w:val="87B013D81C90432FB73E042165C65629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rPr/>
      </w:pPr>
      <w:r>
        <w:rPr/>
        <w:t xml:space="preserve">9. Analiziraj tablicu 4.1. Ogrjevna moć i sastav nekih vrsta prirodnog ugljena i poveži ogrjevnu moć </w:t>
        <w:tab/>
        <w:t>ugljena sa sastavom. Potkrijepi dokazima iz tablice.</w:t>
      </w:r>
    </w:p>
    <w:p>
      <w:pPr>
        <w:pStyle w:val="Normal"/>
        <w:spacing w:lineRule="auto" w:line="240"/>
        <w:ind w:left="142" w:hanging="0"/>
        <w:rPr/>
      </w:pPr>
      <w:sdt>
        <w:sdtPr>
          <w:id w:val="419927846"/>
          <w:placeholder>
            <w:docPart w:val="FE0F968383E64E6F8E6CA0F3C24687C5"/>
          </w:placeholder>
          <w:text/>
        </w:sdtPr>
        <w:sdtContent>
          <w:bookmarkStart w:id="3" w:name="_Hlk51621689"/>
          <w:bookmarkStart w:id="4" w:name="_Hlk51621835"/>
          <w:r>
            <w:rPr/>
            <w:t>Kliknite ili dodirnite ovdje da biste unijeli tekst.</w:t>
          </w:r>
        </w:sdtContent>
      </w:sdt>
      <w:bookmarkEnd w:id="3"/>
      <w:bookmarkEnd w:id="4"/>
    </w:p>
    <w:p>
      <w:pPr>
        <w:pStyle w:val="Normal"/>
        <w:rPr/>
      </w:pPr>
      <w:r>
        <w:rPr/>
      </w:r>
    </w:p>
    <w:p>
      <w:pPr>
        <w:pStyle w:val="Normal"/>
        <w:shd w:val="clear" w:color="auto" w:fill="D9D9D9" w:themeFill="background1" w:themeFillShade="d9"/>
        <w:rPr/>
      </w:pPr>
      <w:r>
        <w:rPr/>
        <w:drawing>
          <wp:inline distT="0" distB="0" distL="0" distR="0">
            <wp:extent cx="304800" cy="304800"/>
            <wp:effectExtent l="0" t="0" r="0" b="0"/>
            <wp:docPr id="6" name="Grafika 33" descr="Otvorena mapa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ika 33" descr="Otvorena mapa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Izvor sadržaja</w:t>
      </w:r>
      <w:r>
        <w:rPr/>
        <w:t xml:space="preserve"> – radna bilježnica – ZADATCI 4.21. – 4.29.</w:t>
      </w:r>
    </w:p>
    <w:p>
      <w:pPr>
        <w:pStyle w:val="Normal"/>
        <w:spacing w:before="240" w:after="160"/>
        <w:rPr>
          <w:color w:val="FF0000"/>
        </w:rPr>
      </w:pPr>
      <w:r>
        <w:rPr>
          <w:color w:val="FF0000"/>
        </w:rPr>
        <w:t>Ne zaboravi riješiti navedene zadatke u radnoj bilježnici na str. 44.- 47. jer ćeš na taj način provjeriti koliko si naučio/naučila. Potom fotografiraj riješene stranice te pošalji sliku učiteljici elektroničkom poštom.</w:t>
      </w:r>
    </w:p>
    <w:p>
      <w:pPr>
        <w:pStyle w:val="Normal"/>
        <w:spacing w:before="240" w:after="160"/>
        <w:rPr>
          <w:color w:val="FF0000"/>
        </w:rPr>
      </w:pPr>
      <w:r>
        <w:rPr>
          <w:color w:val="FF0000"/>
        </w:rPr>
      </w:r>
    </w:p>
    <w:p>
      <w:pPr>
        <w:pStyle w:val="Normal"/>
        <w:shd w:val="clear" w:color="auto" w:fill="D9D9D9" w:themeFill="background1" w:themeFillShade="d9"/>
        <w:rPr/>
      </w:pPr>
      <w:r>
        <w:rPr/>
        <w:drawing>
          <wp:inline distT="0" distB="0" distL="0" distR="0">
            <wp:extent cx="297180" cy="297180"/>
            <wp:effectExtent l="0" t="0" r="0" b="0"/>
            <wp:docPr id="7" name="Grafika 36" descr="Školska ploča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afika 36" descr="Školska ploča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Izvor sadržaja</w:t>
      </w:r>
      <w:r>
        <w:rPr/>
        <w:t xml:space="preserve"> – udžbenik DODATNI DIGITALNI SADRŽAJI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U dodatnim digitalnim sadržajima nastavne teme </w:t>
      </w:r>
      <w:r>
        <w:rPr>
          <w:b/>
          <w:bCs/>
          <w:i/>
          <w:color w:val="FF0000"/>
        </w:rPr>
        <w:t xml:space="preserve">Kruženje ugljika u prirodi i fosilna goriva </w:t>
      </w:r>
      <w:r>
        <w:rPr>
          <w:b/>
          <w:i/>
          <w:color w:val="FF0000"/>
        </w:rPr>
        <w:t xml:space="preserve"> </w:t>
      </w:r>
      <w:r>
        <w:rPr>
          <w:color w:val="FF0000"/>
        </w:rPr>
        <w:t>samostalno odgovori na pitanja u rubrici PROVJERI ZNANJE te samovrednuj svoja postignuća.</w:t>
      </w:r>
    </w:p>
    <w:p>
      <w:pPr>
        <w:pStyle w:val="Normal"/>
        <w:rPr>
          <w:color w:val="FF0000"/>
        </w:rPr>
      </w:pPr>
      <w:hyperlink r:id="rId10">
        <w:r>
          <w:rPr>
            <w:rStyle w:val="InternetLink"/>
          </w:rPr>
          <w:t>https://www.e-sfera.hr/dodatni-digitalni-sadrzaji/03ec6fff-65f3-4fc9-8f5c-958dd21d91d3/</w:t>
        </w:r>
      </w:hyperlink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17" w:right="1417" w:gutter="0" w:header="708" w:top="1560" w:footer="708" w:bottom="1417"/>
          <w:pgNumType w:fmt="decimal"/>
          <w:formProt w:val="false"/>
          <w:textDirection w:val="lrTb"/>
          <w:docGrid w:type="default" w:linePitch="360" w:charSpace="4096"/>
        </w:sectPr>
        <w:pStyle w:val="Normal"/>
        <w:rPr>
          <w:i/>
          <w:i/>
        </w:rPr>
      </w:pPr>
      <w:r>
        <w:rPr>
          <w:color w:val="FF0000"/>
        </w:rPr>
        <w:t xml:space="preserve">NAPOMENA: </w:t>
      </w:r>
      <w:r>
        <w:rPr/>
        <w:t xml:space="preserve">Ako imaš instaliranu aplikaciju e-sferu, digitalnim sadržajima možeš pristupiti skeniranjem znaka munje pored naslova. (Ako nemaš instaliraj e-sferu, slijedi upute koje se nalaze na početku udžbenika.)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PLAN PLOČE </w:t>
      </w:r>
      <w:r>
        <w:rPr>
          <w:b/>
          <w:bCs/>
        </w:rPr>
        <w:t>(Prepiši u bilježnicu!)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bCs/>
        </w:rPr>
        <w:t>NAPOMENA: Uvećaj da bolje vidiš tekst. Iz plana ploče izostavi sliku radnog listića.</w:t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17" w:right="1560" w:gutter="0" w:header="708" w:top="1417" w:footer="708" w:bottom="1417"/>
          <w:pgNumType w:fmt="decimal"/>
          <w:formProt w:val="false"/>
          <w:textDirection w:val="lrTb"/>
          <w:docGrid w:type="default" w:linePitch="360" w:charSpace="4096"/>
        </w:sectPr>
        <w:pStyle w:val="Normal"/>
        <w:jc w:val="center"/>
        <w:rPr/>
      </w:pPr>
      <w:r>
        <w:rPr/>
        <w:drawing>
          <wp:inline distT="0" distB="0" distL="0" distR="0">
            <wp:extent cx="9316085" cy="4219575"/>
            <wp:effectExtent l="0" t="0" r="0" b="0"/>
            <wp:docPr id="8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608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Style w:val="Reetkatablice1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62"/>
      </w:tblGrid>
      <w:tr>
        <w:trPr/>
        <w:tc>
          <w:tcPr>
            <w:tcW w:w="9062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ind w:left="176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 xml:space="preserve">Aktivnost 3-2-1: Procijeni svoje znanje nakon učenja sadržaja iz nastavne teme: </w:t>
            </w:r>
            <w:r>
              <w:rPr>
                <w:rFonts w:eastAsia="Calibri" w:cs=""/>
                <w:b/>
                <w:bCs/>
                <w:i/>
                <w:kern w:val="0"/>
                <w:sz w:val="22"/>
                <w:szCs w:val="22"/>
                <w:lang w:val="hr-HR" w:eastAsia="en-US" w:bidi="ar-SA"/>
              </w:rPr>
              <w:t>Kruženje ugljika u prirodi i fosilna goriva</w:t>
            </w:r>
          </w:p>
        </w:tc>
      </w:tr>
      <w:tr>
        <w:trPr/>
        <w:tc>
          <w:tcPr>
            <w:tcW w:w="90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 xml:space="preserve">I. Navedi </w:t>
            </w:r>
            <w:r>
              <w:rPr>
                <w:rFonts w:eastAsia="Calibri" w:cs=""/>
                <w:b/>
                <w:kern w:val="0"/>
                <w:sz w:val="22"/>
                <w:szCs w:val="22"/>
                <w:u w:val="single"/>
                <w:lang w:val="hr-HR" w:eastAsia="en-US" w:bidi="ar-SA"/>
              </w:rPr>
              <w:t>tri</w:t>
            </w: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 xml:space="preserve"> informacije koje </w:t>
            </w:r>
            <w:r>
              <w:rPr>
                <w:rFonts w:eastAsia="Calibri" w:cs=""/>
                <w:kern w:val="0"/>
                <w:sz w:val="22"/>
                <w:szCs w:val="22"/>
                <w:u w:val="single"/>
                <w:lang w:val="hr-HR" w:eastAsia="en-US" w:bidi="ar-SA"/>
              </w:rPr>
              <w:t>mislim da znam</w:t>
            </w: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:</w:t>
            </w:r>
          </w:p>
        </w:tc>
      </w:tr>
      <w:tr>
        <w:trPr>
          <w:trHeight w:val="567" w:hRule="atLeast"/>
        </w:trPr>
        <w:tc>
          <w:tcPr>
            <w:tcW w:w="90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 xml:space="preserve">1. </w:t>
            </w:r>
            <w:sdt>
              <w:sdtPr>
                <w:id w:val="1687782776"/>
                <w:placeholder>
                  <w:docPart w:val="305EFA0A4E904B73BDDDD96F0BCA9B1C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Kliknite ili dodirnite ovdje da biste unijeli tekst.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90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 xml:space="preserve">2. </w:t>
            </w:r>
            <w:sdt>
              <w:sdtPr>
                <w:id w:val="1848848936"/>
                <w:placeholder>
                  <w:docPart w:val="C8A11D2985F947BDBA5F59DEB4D4E7CB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Kliknite ili dodirnite ovdje da biste unijeli tekst.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90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 xml:space="preserve">3. </w:t>
            </w:r>
            <w:sdt>
              <w:sdtPr>
                <w:id w:val="1141078201"/>
                <w:placeholder>
                  <w:docPart w:val="30716E7F450A46678557BFE440858720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Kliknite ili dodirnite ovdje da biste unijeli tekst.</w:t>
                </w:r>
              </w:sdtContent>
            </w:sdt>
          </w:p>
        </w:tc>
      </w:tr>
      <w:tr>
        <w:trPr>
          <w:trHeight w:val="336" w:hRule="atLeast"/>
        </w:trPr>
        <w:tc>
          <w:tcPr>
            <w:tcW w:w="90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 xml:space="preserve">II. Navedi </w:t>
            </w:r>
            <w:r>
              <w:rPr>
                <w:rFonts w:eastAsia="Calibri" w:cs=""/>
                <w:b/>
                <w:kern w:val="0"/>
                <w:sz w:val="22"/>
                <w:szCs w:val="22"/>
                <w:u w:val="single"/>
                <w:lang w:val="hr-HR" w:eastAsia="en-US" w:bidi="ar-SA"/>
              </w:rPr>
              <w:t>dvije</w:t>
            </w: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 xml:space="preserve"> informacije koje su mi </w:t>
            </w:r>
            <w:r>
              <w:rPr>
                <w:rFonts w:eastAsia="Calibri" w:cs=""/>
                <w:kern w:val="0"/>
                <w:sz w:val="22"/>
                <w:szCs w:val="22"/>
                <w:u w:val="single"/>
                <w:lang w:val="hr-HR" w:eastAsia="en-US" w:bidi="ar-SA"/>
              </w:rPr>
              <w:t>nejasne</w:t>
            </w: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 xml:space="preserve"> / </w:t>
            </w:r>
            <w:r>
              <w:rPr>
                <w:rFonts w:eastAsia="Calibri" w:cs=""/>
                <w:kern w:val="0"/>
                <w:sz w:val="22"/>
                <w:szCs w:val="22"/>
                <w:u w:val="single"/>
                <w:lang w:val="hr-HR" w:eastAsia="en-US" w:bidi="ar-SA"/>
              </w:rPr>
              <w:t>ne znam ih</w:t>
            </w: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:</w:t>
            </w:r>
          </w:p>
        </w:tc>
      </w:tr>
      <w:tr>
        <w:trPr>
          <w:trHeight w:val="567" w:hRule="atLeast"/>
        </w:trPr>
        <w:tc>
          <w:tcPr>
            <w:tcW w:w="90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 xml:space="preserve">1. </w:t>
            </w:r>
            <w:sdt>
              <w:sdtPr>
                <w:id w:val="1112178048"/>
                <w:placeholder>
                  <w:docPart w:val="93CF1AB9AEDD4E189EC6995F66C5BF14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Kliknite ili dodirnite ovdje da biste unijeli tekst.</w:t>
                </w:r>
              </w:sdtContent>
            </w:sdt>
          </w:p>
        </w:tc>
      </w:tr>
      <w:tr>
        <w:trPr>
          <w:trHeight w:val="567" w:hRule="atLeast"/>
        </w:trPr>
        <w:tc>
          <w:tcPr>
            <w:tcW w:w="90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 xml:space="preserve">2. </w:t>
            </w:r>
            <w:sdt>
              <w:sdtPr>
                <w:id w:val="190832516"/>
                <w:placeholder>
                  <w:docPart w:val="4C693912A5CB4645AB5C2A9507883214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Kliknite ili dodirnite ovdje da biste unijeli tekst.</w:t>
                </w:r>
              </w:sdtContent>
            </w:sdt>
          </w:p>
        </w:tc>
      </w:tr>
      <w:tr>
        <w:trPr/>
        <w:tc>
          <w:tcPr>
            <w:tcW w:w="90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 xml:space="preserve">III. Navedi </w:t>
            </w:r>
            <w:r>
              <w:rPr>
                <w:rFonts w:eastAsia="Calibri" w:cs=""/>
                <w:b/>
                <w:kern w:val="0"/>
                <w:sz w:val="22"/>
                <w:szCs w:val="22"/>
                <w:u w:val="single"/>
                <w:lang w:val="hr-HR" w:eastAsia="en-US" w:bidi="ar-SA"/>
              </w:rPr>
              <w:t xml:space="preserve">jednu </w:t>
            </w: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informaciju u koju sam potpuno siguran/na:</w:t>
            </w:r>
          </w:p>
        </w:tc>
      </w:tr>
      <w:tr>
        <w:trPr>
          <w:trHeight w:val="567" w:hRule="atLeast"/>
        </w:trPr>
        <w:tc>
          <w:tcPr>
            <w:tcW w:w="90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 xml:space="preserve">1. </w:t>
            </w:r>
            <w:sdt>
              <w:sdtPr>
                <w:id w:val="1270178963"/>
                <w:placeholder>
                  <w:docPart w:val="47B5F2B31FCE41A49EA5FCF092D1D7CA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Kliknite ili dodirnite ovdje da biste unijeli tekst.</w:t>
                </w:r>
              </w:sdtContent>
            </w:sdt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560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41488573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  <w:p>
    <w:pPr>
      <w:pStyle w:val="Normal"/>
      <w:widowControl/>
      <w:bidi w:val="0"/>
      <w:spacing w:lineRule="auto" w:line="259" w:before="0" w:after="16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68854129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  <w:p>
    <w:pPr>
      <w:pStyle w:val="Normal"/>
      <w:widowControl/>
      <w:bidi w:val="0"/>
      <w:spacing w:lineRule="auto" w:line="259" w:before="0" w:after="16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64648234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  <w:p>
    <w:pPr>
      <w:pStyle w:val="Normal"/>
      <w:widowControl/>
      <w:bidi w:val="0"/>
      <w:spacing w:lineRule="auto" w:line="259" w:before="0" w:after="160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12440356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  <w:p>
    <w:pPr>
      <w:pStyle w:val="Normal"/>
      <w:widowControl/>
      <w:bidi w:val="0"/>
      <w:spacing w:lineRule="auto" w:line="259" w:before="0" w:after="160"/>
      <w:jc w:val="lef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52162729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KEMIJA 8 – materijal za nastavu na daljinu                                        Učiteljica/učitelj: </w:t>
    </w:r>
  </w:p>
  <w:p>
    <w:pPr>
      <w:pStyle w:val="Header"/>
      <w:rPr/>
    </w:pPr>
    <w:r>
      <w:rPr/>
    </w:r>
  </w:p>
  <w:p>
    <w:pPr>
      <w:pStyle w:val="Normal"/>
      <w:widowControl/>
      <w:bidi w:val="0"/>
      <w:spacing w:lineRule="auto" w:line="259" w:before="0" w:after="1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KEMIJA 8 – materijal za nastavu na daljinu                                        Učiteljica/učitelj: </w:t>
    </w:r>
  </w:p>
  <w:p>
    <w:pPr>
      <w:pStyle w:val="Header"/>
      <w:rPr/>
    </w:pPr>
    <w:r>
      <w:rPr/>
    </w:r>
  </w:p>
  <w:p>
    <w:pPr>
      <w:pStyle w:val="Normal"/>
      <w:widowControl/>
      <w:bidi w:val="0"/>
      <w:spacing w:lineRule="auto" w:line="259" w:before="0" w:after="16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KEMIJA 8 – materijal za nastavu na daljinu                                        Učiteljica/učitelj: </w:t>
    </w:r>
  </w:p>
  <w:p>
    <w:pPr>
      <w:pStyle w:val="Header"/>
      <w:rPr/>
    </w:pPr>
    <w:r>
      <w:rPr/>
    </w:r>
  </w:p>
  <w:p>
    <w:pPr>
      <w:pStyle w:val="Normal"/>
      <w:widowControl/>
      <w:bidi w:val="0"/>
      <w:spacing w:lineRule="auto" w:line="259" w:before="0" w:after="160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KEMIJA 8 – materijal za nastavu na daljinu                                        Učiteljica/učitelj: </w:t>
    </w:r>
  </w:p>
  <w:p>
    <w:pPr>
      <w:pStyle w:val="Header"/>
      <w:rPr/>
    </w:pPr>
    <w:r>
      <w:rPr/>
    </w:r>
  </w:p>
  <w:p>
    <w:pPr>
      <w:pStyle w:val="Normal"/>
      <w:widowControl/>
      <w:bidi w:val="0"/>
      <w:spacing w:lineRule="auto" w:line="259" w:before="0" w:after="160"/>
      <w:jc w:val="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KEMIJA 8 – materijal za nastavu na daljinu                                        Učiteljica/učitelj: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rFonts w:cstheme="minorBidi"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f92668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f92668"/>
    <w:rPr/>
  </w:style>
  <w:style w:type="character" w:styleId="InternetLink">
    <w:name w:val="Hyperlink"/>
    <w:basedOn w:val="DefaultParagraphFont"/>
    <w:uiPriority w:val="99"/>
    <w:unhideWhenUsed/>
    <w:rsid w:val="00f92668"/>
    <w:rPr>
      <w:color w:val="0563C1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d32599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f92668"/>
    <w:pPr>
      <w:tabs>
        <w:tab w:val="clear" w:pos="22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f92668"/>
    <w:pPr>
      <w:tabs>
        <w:tab w:val="clear" w:pos="22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Reetkatablice1">
    <w:name w:val="Rešetka tablice1"/>
    <w:basedOn w:val="Obinatablica"/>
    <w:uiPriority w:val="39"/>
    <w:rsid w:val="00f9266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Reetkatablice">
    <w:name w:val="Table Grid"/>
    <w:basedOn w:val="Obinatablica"/>
    <w:uiPriority w:val="39"/>
    <w:rsid w:val="00f9266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yperlink" Target="https://www.e-sfera.hr/dodatni-digitalni-sadrzaji/03ec6fff-65f3-4fc9-8f5c-958dd21d91d3/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yperlink" Target="https://www.e-sfera.hr/dodatni-digitalni-sadrzaji/03ec6fff-65f3-4fc9-8f5c-958dd21d91d3/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image" Target="media/image4.wmf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openxmlformats.org/officeDocument/2006/relationships/theme" Target="theme/theme1.xml"/><Relationship Id="rId22" Type="http://schemas.openxmlformats.org/officeDocument/2006/relationships/glossaryDocument" Target="glossary/document.xml"/><Relationship Id="rId23" Type="http://schemas.openxmlformats.org/officeDocument/2006/relationships/customXml" Target="../customXml/item1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>
  <w:docParts>
    <w:docPart>
      <w:docPartPr>
        <w:name w:val="547494A34F064390BB8F427BE637D0C0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7351EB03-507B-413B-9CBA-096F6789A787}"/>
      </w:docPartPr>
      <w:docPartBody>
        <w:p w:rsidR="000869D5" w:rsidRDefault="00BF2AFD" w:rsidP="00BF2AFD">
          <w:pPr>
            <w:pStyle w:val="547494A34F064390BB8F427BE637D0C0"/>
          </w:pPr>
          <w:r w:rsidRPr="00E743EC">
            <w:t>Kliknite ili dodirnite ovdje da biste unijeli tekst.</w:t>
          </w:r>
        </w:p>
      </w:docPartBody>
    </w:docPart>
    <w:docPart>
      <w:docPartPr>
        <w:name w:val="C90CA2605636469E8C2950635AEC1A85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D7FC1168-632D-4269-BA4F-8E10983E956D}"/>
      </w:docPartPr>
      <w:docPartBody>
        <w:p w:rsidR="000869D5" w:rsidRDefault="00BF2AFD" w:rsidP="00BF2AFD">
          <w:pPr>
            <w:pStyle w:val="C90CA2605636469E8C2950635AEC1A85"/>
          </w:pPr>
          <w:r w:rsidRPr="00E743EC">
            <w:t>Kliknite ili dodirnite ovdje da biste unijeli datum.</w:t>
          </w:r>
        </w:p>
      </w:docPartBody>
    </w:docPart>
    <w:docPart>
      <w:docPartPr>
        <w:name w:val="FC7C5993035A484EA61A376EC7E51475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347ECD6D-8F2F-4772-8BE4-10C7261A15F6}"/>
      </w:docPartPr>
      <w:docPartBody>
        <w:p w:rsidR="000869D5" w:rsidRDefault="00BF2AFD" w:rsidP="00BF2AFD">
          <w:pPr>
            <w:pStyle w:val="FC7C5993035A484EA61A376EC7E51475"/>
          </w:pPr>
          <w:r w:rsidRPr="00E743EC">
            <w:t>Kliknite ili dodirnite ovdje da biste unijeli tekst.</w:t>
          </w:r>
        </w:p>
      </w:docPartBody>
    </w:docPart>
    <w:docPart>
      <w:docPartPr>
        <w:name w:val="C2006CC543F5466782B807A736FEA03E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E9E87547-70D0-4934-9E19-BE74F22E2BBB}"/>
      </w:docPartPr>
      <w:docPartBody>
        <w:p w:rsidR="000869D5" w:rsidRDefault="00BF2AFD" w:rsidP="00BF2AFD">
          <w:pPr>
            <w:pStyle w:val="C2006CC543F5466782B807A736FEA03E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D5E40BA898F84503BE1C39650C720EF9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8DAD0A40-7A7F-47D9-9A51-FEB6BC7E8ED9}"/>
      </w:docPartPr>
      <w:docPartBody>
        <w:p w:rsidR="000869D5" w:rsidRDefault="00BF2AFD" w:rsidP="00BF2AFD">
          <w:pPr>
            <w:pStyle w:val="D5E40BA898F84503BE1C39650C720EF9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83F1DA66BFB548B5AD9FE3C9FA14627D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E481788A-8664-4291-93B7-22ACB4D5D346}"/>
      </w:docPartPr>
      <w:docPartBody>
        <w:p w:rsidR="000869D5" w:rsidRDefault="00BF2AFD" w:rsidP="00BF2AFD">
          <w:pPr>
            <w:pStyle w:val="83F1DA66BFB548B5AD9FE3C9FA14627D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8BFD41B509954FB09E2FDFD20909EF75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E3B3B0F7-D929-4FB1-88EC-B55DE47470BC}"/>
      </w:docPartPr>
      <w:docPartBody>
        <w:p w:rsidR="000869D5" w:rsidRDefault="00BF2AFD" w:rsidP="00BF2AFD">
          <w:pPr>
            <w:pStyle w:val="8BFD41B509954FB09E2FDFD20909EF75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305EFA0A4E904B73BDDDD96F0BCA9B1C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E5FFC9BE-3D70-4079-9317-AE9A120775F3}"/>
      </w:docPartPr>
      <w:docPartBody>
        <w:p w:rsidR="000869D5" w:rsidRDefault="00BF2AFD" w:rsidP="00BF2AFD">
          <w:pPr>
            <w:pStyle w:val="305EFA0A4E904B73BDDDD96F0BCA9B1C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C8A11D2985F947BDBA5F59DEB4D4E7CB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7B24E87E-E0D9-4113-8D57-58EBD47F6B18}"/>
      </w:docPartPr>
      <w:docPartBody>
        <w:p w:rsidR="000869D5" w:rsidRDefault="00BF2AFD" w:rsidP="00BF2AFD">
          <w:pPr>
            <w:pStyle w:val="C8A11D2985F947BDBA5F59DEB4D4E7CB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30716E7F450A46678557BFE440858720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27983BCB-0B37-4BFA-9422-E34D89D92EDC}"/>
      </w:docPartPr>
      <w:docPartBody>
        <w:p w:rsidR="000869D5" w:rsidRDefault="00BF2AFD" w:rsidP="00BF2AFD">
          <w:pPr>
            <w:pStyle w:val="30716E7F450A46678557BFE440858720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93CF1AB9AEDD4E189EC6995F66C5BF14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5B53AB35-3CEE-468F-96B0-B9FF80DD83AC}"/>
      </w:docPartPr>
      <w:docPartBody>
        <w:p w:rsidR="000869D5" w:rsidRDefault="00BF2AFD" w:rsidP="00BF2AFD">
          <w:pPr>
            <w:pStyle w:val="93CF1AB9AEDD4E189EC6995F66C5BF14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4C693912A5CB4645AB5C2A9507883214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2D2B2D72-D915-48DB-A506-8CA722205196}"/>
      </w:docPartPr>
      <w:docPartBody>
        <w:p w:rsidR="000869D5" w:rsidRDefault="00BF2AFD" w:rsidP="00BF2AFD">
          <w:pPr>
            <w:pStyle w:val="4C693912A5CB4645AB5C2A9507883214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47B5F2B31FCE41A49EA5FCF092D1D7CA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DE441F49-8921-4A4E-98F7-CC198CB4F1C6}"/>
      </w:docPartPr>
      <w:docPartBody>
        <w:p w:rsidR="000869D5" w:rsidRDefault="00BF2AFD" w:rsidP="00BF2AFD">
          <w:pPr>
            <w:pStyle w:val="47B5F2B31FCE41A49EA5FCF092D1D7CA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8775B505E17B4A84AC6161AB15DE75AD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28970D2B-9C2D-44B5-AC33-C874DE3A377D}"/>
      </w:docPartPr>
      <w:docPartBody>
        <w:p w:rsidR="000869D5" w:rsidRDefault="00BF2AFD" w:rsidP="00BF2AFD">
          <w:pPr>
            <w:pStyle w:val="8775B505E17B4A84AC6161AB15DE75AD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165949210A0D47A2A86F9F0883BCF4AA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C42EF490-397E-45C9-BBA9-12DF9E86CE27}"/>
      </w:docPartPr>
      <w:docPartBody>
        <w:p w:rsidR="000869D5" w:rsidRDefault="00BF2AFD" w:rsidP="00BF2AFD">
          <w:pPr>
            <w:pStyle w:val="165949210A0D47A2A86F9F0883BCF4AA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566CCB76BF534EF7B83049042FD416AC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B60C1CF6-E618-4A12-B364-CF3B25A5888C}"/>
      </w:docPartPr>
      <w:docPartBody>
        <w:p w:rsidR="000869D5" w:rsidRDefault="00BF2AFD" w:rsidP="00BF2AFD">
          <w:pPr>
            <w:pStyle w:val="566CCB76BF534EF7B83049042FD416AC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DC1261614D444408B104F8A509646CE6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57D6B009-3553-4224-964E-CB0E003AB515}"/>
      </w:docPartPr>
      <w:docPartBody>
        <w:p w:rsidR="000869D5" w:rsidRDefault="00BF2AFD" w:rsidP="00BF2AFD">
          <w:pPr>
            <w:pStyle w:val="DC1261614D444408B104F8A509646CE6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EB6DAA26991640208AAD44DEEA9D0575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469A900E-108C-4C15-BFB6-6A46F437F580}"/>
      </w:docPartPr>
      <w:docPartBody>
        <w:p w:rsidR="000869D5" w:rsidRDefault="00BF2AFD" w:rsidP="00BF2AFD">
          <w:pPr>
            <w:pStyle w:val="EB6DAA26991640208AAD44DEEA9D0575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A6BEA09FD924409B9F79AD6C17B99E85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CFA7DBD2-5C76-4FAE-A7D3-A8BCFD9AA9BB}"/>
      </w:docPartPr>
      <w:docPartBody>
        <w:p w:rsidR="000869D5" w:rsidRDefault="00BF2AFD" w:rsidP="00BF2AFD">
          <w:pPr>
            <w:pStyle w:val="A6BEA09FD924409B9F79AD6C17B99E85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F2DA0E9C160E48D7914E4CB99E7E7BB5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C658DFA4-7D60-48D1-A79C-843435799819}"/>
      </w:docPartPr>
      <w:docPartBody>
        <w:p w:rsidR="000869D5" w:rsidRDefault="00BF2AFD" w:rsidP="00BF2AFD">
          <w:pPr>
            <w:pStyle w:val="F2DA0E9C160E48D7914E4CB99E7E7BB5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275460E7C418406A87D770A052A6D5BD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DDAF06AE-65BE-4463-BC67-06AF63CC51F2}"/>
      </w:docPartPr>
      <w:docPartBody>
        <w:p w:rsidR="000869D5" w:rsidRDefault="00BF2AFD" w:rsidP="00BF2AFD">
          <w:pPr>
            <w:pStyle w:val="275460E7C418406A87D770A052A6D5BD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991ED3C6A60742C2800942410FE83CC5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745F6846-EC53-41F3-8DB4-9DCF81D71316}"/>
      </w:docPartPr>
      <w:docPartBody>
        <w:p w:rsidR="000869D5" w:rsidRDefault="00BF2AFD" w:rsidP="00BF2AFD">
          <w:pPr>
            <w:pStyle w:val="991ED3C6A60742C2800942410FE83CC5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A7AF5FA693B940649F4FA6144B1433CF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992FF039-12C5-43B6-9EEA-BBDB6F73F710}"/>
      </w:docPartPr>
      <w:docPartBody>
        <w:p w:rsidR="000869D5" w:rsidRDefault="00BF2AFD" w:rsidP="00BF2AFD">
          <w:pPr>
            <w:pStyle w:val="A7AF5FA693B940649F4FA6144B1433CF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ABB8F5D72B444C059ED068FC8150C6DD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9B80DD18-EC81-4995-AEB8-75FC4FB806FB}"/>
      </w:docPartPr>
      <w:docPartBody>
        <w:p w:rsidR="000869D5" w:rsidRDefault="00BF2AFD" w:rsidP="00BF2AFD">
          <w:pPr>
            <w:pStyle w:val="ABB8F5D72B444C059ED068FC8150C6DD"/>
          </w:pPr>
          <w:r w:rsidRPr="00177210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6CB73D273ABC4B31B3D4CDA197C076EE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D231FFF7-FB96-4528-92F4-A879DDE54423}"/>
      </w:docPartPr>
      <w:docPartBody>
        <w:p w:rsidR="000869D5" w:rsidRDefault="00BF2AFD" w:rsidP="00BF2AFD">
          <w:pPr>
            <w:pStyle w:val="6CB73D273ABC4B31B3D4CDA197C076EE"/>
          </w:pPr>
          <w:r w:rsidRPr="00177210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74B5D36613724CEC90418B3BB14916FB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C45B4E8E-1684-4296-98C7-235EF98A137C}"/>
      </w:docPartPr>
      <w:docPartBody>
        <w:p w:rsidR="000869D5" w:rsidRDefault="00BF2AFD" w:rsidP="00BF2AFD">
          <w:pPr>
            <w:pStyle w:val="74B5D36613724CEC90418B3BB14916FB"/>
          </w:pPr>
          <w:r w:rsidRPr="00177210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28A612C90FFE4B26BC80B2413EB6B5B5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2E404A92-7AAF-433F-98A6-BBD6B667B53D}"/>
      </w:docPartPr>
      <w:docPartBody>
        <w:p w:rsidR="000869D5" w:rsidRDefault="00BF2AFD" w:rsidP="00BF2AFD">
          <w:pPr>
            <w:pStyle w:val="28A612C90FFE4B26BC80B2413EB6B5B5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51C8E76A2E4C44428891BC338538E2E3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C8118E8A-E508-4129-B292-7173E209AA4D}"/>
      </w:docPartPr>
      <w:docPartBody>
        <w:p w:rsidR="000869D5" w:rsidRDefault="00BF2AFD" w:rsidP="00BF2AFD">
          <w:pPr>
            <w:pStyle w:val="51C8E76A2E4C44428891BC338538E2E3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CB86E655B9B24EC2BA1EC5FE6C0A558F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1BEC1F36-3257-43C3-9029-EB9BDE3537A7}"/>
      </w:docPartPr>
      <w:docPartBody>
        <w:p w:rsidR="000869D5" w:rsidRDefault="00BF2AFD" w:rsidP="00BF2AFD">
          <w:pPr>
            <w:pStyle w:val="CB86E655B9B24EC2BA1EC5FE6C0A558F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78D8877596874CB6B0F526221E63AA35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8DDC35EA-4C1B-4E0C-A39D-3F08BBCB5363}"/>
      </w:docPartPr>
      <w:docPartBody>
        <w:p w:rsidR="000869D5" w:rsidRDefault="00BF2AFD" w:rsidP="00BF2AFD">
          <w:pPr>
            <w:pStyle w:val="78D8877596874CB6B0F526221E63AA35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940D9C9B918A4355963999D6EAFFCE16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AA28B7BE-E9FC-4668-8CED-8A08DF6CD538}"/>
      </w:docPartPr>
      <w:docPartBody>
        <w:p w:rsidR="000869D5" w:rsidRDefault="00BF2AFD" w:rsidP="00BF2AFD">
          <w:pPr>
            <w:pStyle w:val="940D9C9B918A4355963999D6EAFFCE16"/>
          </w:pPr>
          <w:r w:rsidRPr="00177210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D3BCEC446D134D27A4A5F1F999FC0130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BA88E644-D349-438C-A215-D7FCC1371337}"/>
      </w:docPartPr>
      <w:docPartBody>
        <w:p w:rsidR="000869D5" w:rsidRDefault="00BF2AFD" w:rsidP="00BF2AFD">
          <w:pPr>
            <w:pStyle w:val="D3BCEC446D134D27A4A5F1F999FC0130"/>
          </w:pPr>
          <w:r w:rsidRPr="00177210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38509604DE39466E80232FD4E886383C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1EE1E0D4-E94B-4541-962A-23A9969DFE26}"/>
      </w:docPartPr>
      <w:docPartBody>
        <w:p w:rsidR="000869D5" w:rsidRDefault="00BF2AFD" w:rsidP="00BF2AFD">
          <w:pPr>
            <w:pStyle w:val="38509604DE39466E80232FD4E886383C"/>
          </w:pPr>
          <w:r w:rsidRPr="00177210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DE5D32D855F949229C545FE40114F3D1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082803C4-B8C4-42A7-B67F-BC84956BD4B7}"/>
      </w:docPartPr>
      <w:docPartBody>
        <w:p w:rsidR="000869D5" w:rsidRDefault="00BF2AFD" w:rsidP="00BF2AFD">
          <w:pPr>
            <w:pStyle w:val="DE5D32D855F949229C545FE40114F3D1"/>
          </w:pPr>
          <w:r w:rsidRPr="00177210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8E6BAD9D141B49D8871AC5AD3D934DCA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B0699431-42A0-40B7-BFDF-8ED06F55CFEE}"/>
      </w:docPartPr>
      <w:docPartBody>
        <w:p w:rsidR="000869D5" w:rsidRDefault="00BF2AFD" w:rsidP="00BF2AFD">
          <w:pPr>
            <w:pStyle w:val="8E6BAD9D141B49D8871AC5AD3D934DCA"/>
          </w:pPr>
          <w:r w:rsidRPr="00177210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906258065D7945A8B2B191AD51F9F7D1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6EDF2A82-39F3-4245-BBB8-710251A90CDD}"/>
      </w:docPartPr>
      <w:docPartBody>
        <w:p w:rsidR="000869D5" w:rsidRDefault="00BF2AFD" w:rsidP="00BF2AFD">
          <w:pPr>
            <w:pStyle w:val="906258065D7945A8B2B191AD51F9F7D1"/>
          </w:pPr>
          <w:r w:rsidRPr="00177210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CBAF691C9C734CA8B5E718C02BB57931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A31869E0-B5AB-43FC-AD24-EB8EC6377B97}"/>
      </w:docPartPr>
      <w:docPartBody>
        <w:p w:rsidR="000869D5" w:rsidRDefault="00BF2AFD" w:rsidP="00BF2AFD">
          <w:pPr>
            <w:pStyle w:val="CBAF691C9C734CA8B5E718C02BB57931"/>
          </w:pPr>
          <w:r w:rsidRPr="00177210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87B013D81C90432FB73E042165C65629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F571E69E-80FC-4FE8-893B-7C20D52B12EE}"/>
      </w:docPartPr>
      <w:docPartBody>
        <w:p w:rsidR="000869D5" w:rsidRDefault="00BF2AFD" w:rsidP="00BF2AFD">
          <w:pPr>
            <w:pStyle w:val="87B013D81C90432FB73E042165C65629"/>
          </w:pPr>
          <w:r w:rsidRPr="00177210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FE0F968383E64E6F8E6CA0F3C24687C5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979C420F-2D35-44DC-840D-947218D73BB7}"/>
      </w:docPartPr>
      <w:docPartBody>
        <w:p w:rsidR="000869D5" w:rsidRDefault="00BF2AFD" w:rsidP="00BF2AFD">
          <w:pPr>
            <w:pStyle w:val="FE0F968383E64E6F8E6CA0F3C24687C5"/>
          </w:pPr>
          <w:r w:rsidRPr="00177210">
            <w:rPr>
              <w:rStyle w:val="Tekstrezerviranogmjesta"/>
            </w:rPr>
            <w:t>Kliknite ili dodirnite ovdje da biste unijeli tekst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BF2AFD"/>
    <w:rsid w:val="000869D5"/>
    <w:rsid w:val="001B1E63"/>
    <w:rsid w:val="002D1F63"/>
    <w:rsid w:val="00BF2AFD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BF2AFD"/>
    <w:rPr>
      <w:color w:val="808080"/>
    </w:rPr>
  </w:style>
  <w:style w:type="paragraph" w:customStyle="1" w:styleId="547494A34F064390BB8F427BE637D0C0">
    <w:name w:val="547494A34F064390BB8F427BE637D0C0"/>
    <w:rsid w:val="00BF2AFD"/>
  </w:style>
  <w:style w:type="paragraph" w:customStyle="1" w:styleId="C90CA2605636469E8C2950635AEC1A85">
    <w:name w:val="C90CA2605636469E8C2950635AEC1A85"/>
    <w:rsid w:val="00BF2AFD"/>
  </w:style>
  <w:style w:type="paragraph" w:customStyle="1" w:styleId="FC7C5993035A484EA61A376EC7E51475">
    <w:name w:val="FC7C5993035A484EA61A376EC7E51475"/>
    <w:rsid w:val="00BF2AFD"/>
  </w:style>
  <w:style w:type="paragraph" w:customStyle="1" w:styleId="C2006CC543F5466782B807A736FEA03E">
    <w:name w:val="C2006CC543F5466782B807A736FEA03E"/>
    <w:rsid w:val="00BF2AFD"/>
  </w:style>
  <w:style w:type="paragraph" w:customStyle="1" w:styleId="D5E40BA898F84503BE1C39650C720EF9">
    <w:name w:val="D5E40BA898F84503BE1C39650C720EF9"/>
    <w:rsid w:val="00BF2AFD"/>
  </w:style>
  <w:style w:type="paragraph" w:customStyle="1" w:styleId="83F1DA66BFB548B5AD9FE3C9FA14627D">
    <w:name w:val="83F1DA66BFB548B5AD9FE3C9FA14627D"/>
    <w:rsid w:val="00BF2AFD"/>
  </w:style>
  <w:style w:type="paragraph" w:customStyle="1" w:styleId="8BFD41B509954FB09E2FDFD20909EF75">
    <w:name w:val="8BFD41B509954FB09E2FDFD20909EF75"/>
    <w:rsid w:val="00BF2AFD"/>
  </w:style>
  <w:style w:type="paragraph" w:customStyle="1" w:styleId="305EFA0A4E904B73BDDDD96F0BCA9B1C">
    <w:name w:val="305EFA0A4E904B73BDDDD96F0BCA9B1C"/>
    <w:rsid w:val="00BF2AFD"/>
  </w:style>
  <w:style w:type="paragraph" w:customStyle="1" w:styleId="C8A11D2985F947BDBA5F59DEB4D4E7CB">
    <w:name w:val="C8A11D2985F947BDBA5F59DEB4D4E7CB"/>
    <w:rsid w:val="00BF2AFD"/>
  </w:style>
  <w:style w:type="paragraph" w:customStyle="1" w:styleId="30716E7F450A46678557BFE440858720">
    <w:name w:val="30716E7F450A46678557BFE440858720"/>
    <w:rsid w:val="00BF2AFD"/>
  </w:style>
  <w:style w:type="paragraph" w:customStyle="1" w:styleId="93CF1AB9AEDD4E189EC6995F66C5BF14">
    <w:name w:val="93CF1AB9AEDD4E189EC6995F66C5BF14"/>
    <w:rsid w:val="00BF2AFD"/>
  </w:style>
  <w:style w:type="paragraph" w:customStyle="1" w:styleId="4C693912A5CB4645AB5C2A9507883214">
    <w:name w:val="4C693912A5CB4645AB5C2A9507883214"/>
    <w:rsid w:val="00BF2AFD"/>
  </w:style>
  <w:style w:type="paragraph" w:customStyle="1" w:styleId="47B5F2B31FCE41A49EA5FCF092D1D7CA">
    <w:name w:val="47B5F2B31FCE41A49EA5FCF092D1D7CA"/>
    <w:rsid w:val="00BF2AFD"/>
  </w:style>
  <w:style w:type="paragraph" w:customStyle="1" w:styleId="8775B505E17B4A84AC6161AB15DE75AD">
    <w:name w:val="8775B505E17B4A84AC6161AB15DE75AD"/>
    <w:rsid w:val="00BF2AFD"/>
  </w:style>
  <w:style w:type="paragraph" w:customStyle="1" w:styleId="165949210A0D47A2A86F9F0883BCF4AA">
    <w:name w:val="165949210A0D47A2A86F9F0883BCF4AA"/>
    <w:rsid w:val="00BF2AFD"/>
  </w:style>
  <w:style w:type="paragraph" w:customStyle="1" w:styleId="566CCB76BF534EF7B83049042FD416AC">
    <w:name w:val="566CCB76BF534EF7B83049042FD416AC"/>
    <w:rsid w:val="00BF2AFD"/>
  </w:style>
  <w:style w:type="paragraph" w:customStyle="1" w:styleId="DC1261614D444408B104F8A509646CE6">
    <w:name w:val="DC1261614D444408B104F8A509646CE6"/>
    <w:rsid w:val="00BF2AFD"/>
  </w:style>
  <w:style w:type="paragraph" w:customStyle="1" w:styleId="EB6DAA26991640208AAD44DEEA9D0575">
    <w:name w:val="EB6DAA26991640208AAD44DEEA9D0575"/>
    <w:rsid w:val="00BF2AFD"/>
  </w:style>
  <w:style w:type="paragraph" w:customStyle="1" w:styleId="A6BEA09FD924409B9F79AD6C17B99E85">
    <w:name w:val="A6BEA09FD924409B9F79AD6C17B99E85"/>
    <w:rsid w:val="00BF2AFD"/>
  </w:style>
  <w:style w:type="paragraph" w:customStyle="1" w:styleId="F2DA0E9C160E48D7914E4CB99E7E7BB5">
    <w:name w:val="F2DA0E9C160E48D7914E4CB99E7E7BB5"/>
    <w:rsid w:val="00BF2AFD"/>
  </w:style>
  <w:style w:type="paragraph" w:customStyle="1" w:styleId="275460E7C418406A87D770A052A6D5BD">
    <w:name w:val="275460E7C418406A87D770A052A6D5BD"/>
    <w:rsid w:val="00BF2AFD"/>
  </w:style>
  <w:style w:type="paragraph" w:customStyle="1" w:styleId="991ED3C6A60742C2800942410FE83CC5">
    <w:name w:val="991ED3C6A60742C2800942410FE83CC5"/>
    <w:rsid w:val="00BF2AFD"/>
  </w:style>
  <w:style w:type="paragraph" w:customStyle="1" w:styleId="A7AF5FA693B940649F4FA6144B1433CF">
    <w:name w:val="A7AF5FA693B940649F4FA6144B1433CF"/>
    <w:rsid w:val="00BF2AFD"/>
  </w:style>
  <w:style w:type="paragraph" w:customStyle="1" w:styleId="ABB8F5D72B444C059ED068FC8150C6DD">
    <w:name w:val="ABB8F5D72B444C059ED068FC8150C6DD"/>
    <w:rsid w:val="00BF2AFD"/>
  </w:style>
  <w:style w:type="paragraph" w:customStyle="1" w:styleId="6CB73D273ABC4B31B3D4CDA197C076EE">
    <w:name w:val="6CB73D273ABC4B31B3D4CDA197C076EE"/>
    <w:rsid w:val="00BF2AFD"/>
  </w:style>
  <w:style w:type="paragraph" w:customStyle="1" w:styleId="74B5D36613724CEC90418B3BB14916FB">
    <w:name w:val="74B5D36613724CEC90418B3BB14916FB"/>
    <w:rsid w:val="00BF2AFD"/>
  </w:style>
  <w:style w:type="paragraph" w:customStyle="1" w:styleId="28A612C90FFE4B26BC80B2413EB6B5B5">
    <w:name w:val="28A612C90FFE4B26BC80B2413EB6B5B5"/>
    <w:rsid w:val="00BF2AFD"/>
  </w:style>
  <w:style w:type="paragraph" w:customStyle="1" w:styleId="51C8E76A2E4C44428891BC338538E2E3">
    <w:name w:val="51C8E76A2E4C44428891BC338538E2E3"/>
    <w:rsid w:val="00BF2AFD"/>
  </w:style>
  <w:style w:type="paragraph" w:customStyle="1" w:styleId="CB86E655B9B24EC2BA1EC5FE6C0A558F">
    <w:name w:val="CB86E655B9B24EC2BA1EC5FE6C0A558F"/>
    <w:rsid w:val="00BF2AFD"/>
  </w:style>
  <w:style w:type="paragraph" w:customStyle="1" w:styleId="78D8877596874CB6B0F526221E63AA35">
    <w:name w:val="78D8877596874CB6B0F526221E63AA35"/>
    <w:rsid w:val="00BF2AFD"/>
  </w:style>
  <w:style w:type="paragraph" w:customStyle="1" w:styleId="940D9C9B918A4355963999D6EAFFCE16">
    <w:name w:val="940D9C9B918A4355963999D6EAFFCE16"/>
    <w:rsid w:val="00BF2AFD"/>
  </w:style>
  <w:style w:type="paragraph" w:customStyle="1" w:styleId="D3BCEC446D134D27A4A5F1F999FC0130">
    <w:name w:val="D3BCEC446D134D27A4A5F1F999FC0130"/>
    <w:rsid w:val="00BF2AFD"/>
  </w:style>
  <w:style w:type="paragraph" w:customStyle="1" w:styleId="38509604DE39466E80232FD4E886383C">
    <w:name w:val="38509604DE39466E80232FD4E886383C"/>
    <w:rsid w:val="00BF2AFD"/>
  </w:style>
  <w:style w:type="paragraph" w:customStyle="1" w:styleId="DE5D32D855F949229C545FE40114F3D1">
    <w:name w:val="DE5D32D855F949229C545FE40114F3D1"/>
    <w:rsid w:val="00BF2AFD"/>
  </w:style>
  <w:style w:type="paragraph" w:customStyle="1" w:styleId="8E6BAD9D141B49D8871AC5AD3D934DCA">
    <w:name w:val="8E6BAD9D141B49D8871AC5AD3D934DCA"/>
    <w:rsid w:val="00BF2AFD"/>
  </w:style>
  <w:style w:type="paragraph" w:customStyle="1" w:styleId="906258065D7945A8B2B191AD51F9F7D1">
    <w:name w:val="906258065D7945A8B2B191AD51F9F7D1"/>
    <w:rsid w:val="00BF2AFD"/>
  </w:style>
  <w:style w:type="paragraph" w:customStyle="1" w:styleId="CBAF691C9C734CA8B5E718C02BB57931">
    <w:name w:val="CBAF691C9C734CA8B5E718C02BB57931"/>
    <w:rsid w:val="00BF2AFD"/>
  </w:style>
  <w:style w:type="paragraph" w:customStyle="1" w:styleId="87B013D81C90432FB73E042165C65629">
    <w:name w:val="87B013D81C90432FB73E042165C65629"/>
    <w:rsid w:val="00BF2AFD"/>
  </w:style>
  <w:style w:type="paragraph" w:customStyle="1" w:styleId="FE0F968383E64E6F8E6CA0F3C24687C5">
    <w:name w:val="FE0F968383E64E6F8E6CA0F3C24687C5"/>
    <w:rsid w:val="00BF2AFD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D6C80DF6-98C5-4152-9252-D31B631B68C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0</TotalTime>
  <Application>LibreOffice/7.4.7.2$Linux_X86_64 LibreOffice_project/40$Build-2</Application>
  <AppVersion>15.0000</AppVersion>
  <Words>30</Words>
  <Characters>151</Characters>
  <CharactersWithSpaces>175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2T16:56:00Z</dcterms:created>
  <dc:creator>Ivana Marić Zerdun</dc:creator>
  <dc:description/>
  <dc:language>en-US</dc:language>
  <cp:lastModifiedBy>Ivana Marić Zerdun</cp:lastModifiedBy>
  <dcterms:modified xsi:type="dcterms:W3CDTF">2021-01-06T18:5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